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jc w:val="both"/>
        <w:rPr/>
      </w:pPr>
      <w:r>
        <w:rPr/>
      </w:r>
    </w:p>
    <w:p>
      <w:pPr>
        <w:pStyle w:val="Normale"/>
        <w:jc w:val="both"/>
        <w:rPr/>
      </w:pPr>
      <w:r>
        <w:rPr/>
      </w:r>
    </w:p>
    <w:p>
      <w:pPr>
        <w:pStyle w:val="Normale"/>
        <w:jc w:val="both"/>
        <w:rPr/>
      </w:pPr>
      <w:r>
        <w:rPr/>
      </w:r>
    </w:p>
    <w:p>
      <w:pPr>
        <w:pStyle w:val="Normale"/>
        <w:jc w:val="center"/>
        <w:rPr>
          <w:rFonts w:ascii="Lucida Handwriting" w:hAnsi="Lucida Handwriting" w:eastAsia="ヒラギノ角ゴ Pro W3" w:cs="Lucida Handwriting"/>
          <w:color w:val="700000"/>
          <w:sz w:val="32"/>
        </w:rPr>
      </w:pPr>
      <w:r>
        <w:rPr>
          <w:rFonts w:eastAsia="ヒラギノ角ゴ Pro W3" w:cs="Lucida Handwriting" w:ascii="Lucida Handwriting" w:hAnsi="Lucida Handwriting"/>
          <w:color w:val="700000"/>
          <w:sz w:val="32"/>
        </w:rPr>
        <w:t>TESINA D’ESAME</w:t>
      </w:r>
    </w:p>
    <w:p>
      <w:pPr>
        <w:pStyle w:val="Normale"/>
        <w:jc w:val="center"/>
        <w:rPr>
          <w:rFonts w:ascii="Lucida Handwriting" w:hAnsi="Lucida Handwriting" w:eastAsia="ヒラギノ角ゴ Pro W3" w:cs="Lucida Handwriting"/>
          <w:color w:val="700000"/>
          <w:sz w:val="32"/>
        </w:rPr>
      </w:pPr>
      <w:r>
        <w:rPr>
          <w:rFonts w:eastAsia="ヒラギノ角ゴ Pro W3" w:cs="Lucida Handwriting" w:ascii="Lucida Handwriting" w:hAnsi="Lucida Handwriting"/>
          <w:color w:val="700000"/>
          <w:sz w:val="32"/>
        </w:rPr>
        <w:t>GAZZANI ARIANNA</w:t>
      </w:r>
    </w:p>
    <w:p>
      <w:pPr>
        <w:pStyle w:val="Normale"/>
        <w:jc w:val="center"/>
        <w:rPr>
          <w:rFonts w:ascii="Lucida Handwriting" w:hAnsi="Lucida Handwriting" w:eastAsia="ヒラギノ角ゴ Pro W3" w:cs="Lucida Handwriting"/>
          <w:color w:val="700000"/>
          <w:sz w:val="32"/>
        </w:rPr>
      </w:pPr>
      <w:r>
        <w:rPr>
          <w:rFonts w:eastAsia="ヒラギノ角ゴ Pro W3" w:cs="Lucida Handwriting" w:ascii="Lucida Handwriting" w:hAnsi="Lucida Handwriting"/>
          <w:color w:val="700000"/>
          <w:sz w:val="32"/>
        </w:rPr>
      </w:r>
    </w:p>
    <w:p>
      <w:pPr>
        <w:pStyle w:val="Normale"/>
        <w:jc w:val="center"/>
        <w:rPr>
          <w:rFonts w:ascii="Lucida Handwriting" w:hAnsi="Lucida Handwriting" w:eastAsia="ヒラギノ角ゴ Pro W3" w:cs="Lucida Handwriting"/>
          <w:color w:val="700000"/>
          <w:sz w:val="24"/>
        </w:rPr>
      </w:pPr>
      <w:r>
        <w:rPr>
          <w:rFonts w:eastAsia="ヒラギノ角ゴ Pro W3" w:cs="Lucida Handwriting" w:ascii="Lucida Handwriting" w:hAnsi="Lucida Handwriting"/>
          <w:color w:val="700000"/>
          <w:sz w:val="24"/>
        </w:rPr>
        <w:t>25 GIUGNO 2011</w:t>
      </w:r>
      <w:r>
        <w:br w:type="page"/>
      </w:r>
    </w:p>
    <w:p>
      <w:pPr>
        <w:pStyle w:val="Normale"/>
        <w:jc w:val="both"/>
        <w:rPr>
          <w:rFonts w:ascii="Century Gothic" w:hAnsi="Century Gothic" w:eastAsia="ヒラギノ角ゴ Pro W3" w:cs="Century Gothic"/>
          <w:color w:val="700000"/>
          <w:sz w:val="24"/>
        </w:rPr>
      </w:pPr>
      <w:r>
        <w:rPr>
          <w:rFonts w:eastAsia="ヒラギノ角ゴ Pro W3" w:cs="Century Gothic" w:ascii="Century Gothic" w:hAnsi="Century Gothic"/>
          <w:color w:val="700000"/>
          <w:sz w:val="24"/>
        </w:rPr>
      </w:r>
    </w:p>
    <w:p>
      <w:pPr>
        <w:pStyle w:val="Normale"/>
        <w:numPr>
          <w:ilvl w:val="0"/>
          <w:numId w:val="0"/>
        </w:numPr>
        <w:ind w:left="0" w:right="0" w:hanging="0"/>
        <w:rPr>
          <w:rFonts w:ascii="Century Gothic" w:hAnsi="Century Gothic" w:eastAsia="ヒラギノ角ゴ Pro W3" w:cs="Century Gothic"/>
          <w:color w:val="700000"/>
          <w:sz w:val="24"/>
        </w:rPr>
      </w:pPr>
      <w:r>
        <w:rPr>
          <w:rFonts w:eastAsia="ヒラギノ角ゴ Pro W3" w:cs="Century Gothic" w:ascii="Century Gothic" w:hAnsi="Century Gothic"/>
          <w:color w:val="700000"/>
          <w:sz w:val="24"/>
        </w:rPr>
        <w:drawing>
          <wp:anchor behindDoc="0" distT="152400" distB="152400" distL="152400" distR="152400" simplePos="0" locked="0" layoutInCell="0" allowOverlap="1" relativeHeight="2">
            <wp:simplePos x="0" y="0"/>
            <wp:positionH relativeFrom="page">
              <wp:posOffset>622300</wp:posOffset>
            </wp:positionH>
            <wp:positionV relativeFrom="page">
              <wp:posOffset>533400</wp:posOffset>
            </wp:positionV>
            <wp:extent cx="6238875" cy="499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38875" cy="4991100"/>
                    </a:xfrm>
                    <a:prstGeom prst="rect">
                      <a:avLst/>
                    </a:prstGeom>
                  </pic:spPr>
                </pic:pic>
              </a:graphicData>
            </a:graphic>
          </wp:anchor>
        </w:drawing>
      </w:r>
      <w:r>
        <w:br w:type="page"/>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i/>
          <w:i/>
          <w:color w:val="700000"/>
          <w:sz w:val="24"/>
        </w:rPr>
      </w:pPr>
      <w:r>
        <w:rPr>
          <w:rFonts w:eastAsia="ヒラギノ角ゴ Pro W3" w:cs="Century Gothic" w:ascii="Century Gothic" w:hAnsi="Century Gothic"/>
          <w:i/>
          <w:color w:val="700000"/>
          <w:sz w:val="24"/>
        </w:rPr>
        <w:t>INTRODUZIONE</w:t>
      </w:r>
    </w:p>
    <w:p>
      <w:pPr>
        <w:pStyle w:val="Normale"/>
        <w:jc w:val="both"/>
        <w:rPr>
          <w:rFonts w:ascii="Century Gothic" w:hAnsi="Century Gothic" w:eastAsia="ヒラギノ角ゴ Pro W3" w:cs="Century Gothic"/>
          <w:i/>
          <w:i/>
          <w:color w:val="000000"/>
          <w:sz w:val="24"/>
        </w:rPr>
      </w:pPr>
      <w:r>
        <w:rPr>
          <w:rFonts w:eastAsia="ヒラギノ角ゴ Pro W3" w:cs="Century Gothic" w:ascii="Century Gothic" w:hAnsi="Century Gothic"/>
          <w:i/>
          <w:color w:val="000000"/>
          <w:sz w:val="24"/>
        </w:rPr>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t>Questa immagine rappresenta il Monte Sabbiuno, che si trova in provincia di Bologna ed è oggi il monumento ai caduti della Resistenza, voluto ed inaugurato nel giugno del 1973 dai 23 Sindaci dei 23 comuni dei 100 partigiani che in questo luogo hanno trovato la morte. Sindaci che hanno dato vita ad un Comitato, tutt’ora esistente, che ogni anno celebra questo triste anniversario. Su questo colle ho scoperto esserci i massi commemorativi dei partigiani fucilati durante la seconda guerra mondiale, tra i quali il fratello di mio nonno paterno e quindi zio di mio papà che portava lo stesso nome: Danilo Gazzani ucciso a soli 18 anni il 14 dicembre 1944 per aver sostenuto e combattuto per i propri ideali patriottici.</w:t>
      </w:r>
    </w:p>
    <w:p>
      <w:pPr>
        <w:pStyle w:val="Normale"/>
        <w:jc w:val="both"/>
        <w:rPr/>
      </w:pPr>
      <w:r>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Considerando il coinvolgimento familiare, ho voluto approfondire le vicende che lo hanno visto protagonista, andando personalmente a visitare il sacrario e preparando un opuscolo che riassume la sua breve ma intensa vita “vissuta” per il nostro Paese. Grazie alla testimonianza, ai ricordi e ai racconti di mio nonno sono riuscita a “rivivere” quelle importantissime pagine della storia d’Italia.</w:t>
      </w:r>
    </w:p>
    <w:p>
      <w:pPr>
        <w:pStyle w:val="Normale"/>
        <w:jc w:val="both"/>
        <w:rPr>
          <w:color w:val="FF0000"/>
          <w:sz w:val="24"/>
        </w:rPr>
      </w:pPr>
      <w:r>
        <w:rPr>
          <w:rFonts w:eastAsia="ヒラギノ角ゴ Pro W3" w:cs="Century Gothic" w:ascii="Century Gothic" w:hAnsi="Century Gothic"/>
          <w:sz w:val="24"/>
        </w:rPr>
        <w:t>Alcuni frammenti mi hanno particolarmente colpito come per esempio, leggendo le lettere conservate da mio nonno, la volontà di rassicurare i genitori sulla sua salute, il forte animo patriottico in un ragazzo così giovane, il pensiero continuo al fratellino lasciato a casa, la forza di non rivelare l’appartenenza ai gruppi partigiani per non far preoccupare la famiglia e anche, ascoltando i racconti, l’enorme felicità di ricevere in regalo dal fratello che tornava a casa dal lavoro, magari una volta al mese, “solamente” delle caramelle, sapere che “il suo ultimo viaggio” fu costretto a farlo scalzo, a piedi nudi nella neve, così era più difficile tentare di scappare, o ancora immaginare la telefonata ricevuta da una madre che immagina il proprio figlio lontano da casa per lavoro…..”Signora….dovrebbe venire a Bologna…ad identificare il corpo di suo figlio…è stato fucilato 7 mesi fa…”</w:t>
      </w:r>
    </w:p>
    <w:p>
      <w:pPr>
        <w:pStyle w:val="Normale"/>
        <w:jc w:val="both"/>
        <w:rPr>
          <w:rFonts w:ascii="Century Gothic" w:hAnsi="Century Gothic" w:eastAsia="ヒラギノ角ゴ Pro W3" w:cs="Century Gothic"/>
          <w:color w:val="FF0000"/>
          <w:sz w:val="24"/>
        </w:rPr>
      </w:pPr>
      <w:r>
        <w:rPr>
          <w:rFonts w:eastAsia="ヒラギノ角ゴ Pro W3" w:cs="Century Gothic" w:ascii="Century Gothic" w:hAnsi="Century Gothic"/>
          <w:color w:val="FF0000"/>
          <w:sz w:val="24"/>
        </w:rPr>
      </w:r>
    </w:p>
    <w:p>
      <w:pPr>
        <w:pStyle w:val="Normale"/>
        <w:jc w:val="both"/>
        <w:rPr>
          <w:rFonts w:ascii="Century Gothic" w:hAnsi="Century Gothic" w:eastAsia="ヒラギノ角ゴ Pro W3" w:cs="Century Gothic"/>
          <w:color w:val="FF0000"/>
          <w:sz w:val="24"/>
        </w:rPr>
      </w:pPr>
      <w:r>
        <w:rPr>
          <w:rFonts w:eastAsia="ヒラギノ角ゴ Pro W3" w:cs="Century Gothic" w:ascii="Century Gothic" w:hAnsi="Century Gothic"/>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t>STORIA</w:t>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both"/>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Durante appunto la seconda guerra mondiale (1939-1945  per noi 1940-1945) nel nord Italia, dopo la liberazione di Mussolini (fondatore del fascismo) dalla prigione del Gran Sasso da parte di un commando militare tedesco, venne proclamata la nascita di un nuovo Stato fascista: La Repubblica Sociale Italiana (Repubblica di Salò).</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A questo punto il nostro Paese risultò essere diviso in due schieramenti: a Nord  la neo Repubblica di Salò occupata e controllata sia politicamente che militarmente dai tedeschi e nel Meridione il Regno del Sud di Vittorio Emanuele III sotto la protezione degli angloamerican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niziò così una guerra civile di italiani contro italian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Da una parte uno schieramento fascista e dall’altra coloro che rifiutavano qualsiasi forma di collaborazione con questi “italiani” e con i tedeschi; sono proprio queste persone che costituiranno i primi nuclei di resistenza partigian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Nascosti nelle montagne, i partigiani organizzavano azioni di guerriglia e sabotaggio, mentre  tedeschi e fascisti cominciarono rastrellamenti  durante i quali venivano perlustrate metro per metro le zone ritenute covo dei partigian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 partigiani catturati venivano torturati, impiccati o fucilati; i villaggi che li ospitavano venivano, per rappresaglia, dati alle fiamme, tutti i loro abitanti massacrati, compresi vecchi, donne e bambin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 più importante rappresaglia avvenne a Marzabotto, in provincia di Bologn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Questa lotta durò quasi 2 anni. Alcune zone furono temporaneamente controllate dai partigiani e sorsero città “libere” e “ repubbliche”, dove rivissero le istituzioni democratiche ( comuni, partiti, libera stampa…) che il fascismo aveva soppress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Purtroppo non tutti riuscirono a sopportare le dure condizioni di lotta, quindi alcuni partigiani decisero di tornare a casa e di sottomettersi al governo germanico. Quelli che resistettero riuscirono ad organizzare al meglio i gruppi di combattimento, trasformandoli in un vero e proprio esercito: Il Corpo dei Volontari della Libertà     ( C.V.L) la cui direzione politica e militare fu affidata a Comitati di Liberazione Nazional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La liberazione dell’Italia avvenne nella  primavera del 1945. Il  25 aprile i partigiani liberarono Torino,Milano e Genova. Quattro giorni dopo i tedeschi trattarono la resa in Italia.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Il 27 dello stesso mese Mussolini, catturato mentre cercava di sfuggire in Svizzera, venne fucilato dai partigiani su ordine del Comitato di Liberazione Alta Italia.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both"/>
        <w:rPr/>
      </w:pPr>
      <w:r>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t>TECNOLOGIA</w:t>
      </w:r>
    </w:p>
    <w:p>
      <w:pPr>
        <w:pStyle w:val="Normale"/>
        <w:jc w:val="both"/>
        <w:rPr>
          <w:rFonts w:ascii="Lucida Handwriting" w:hAnsi="Lucida Handwriting" w:eastAsia="ヒラギノ角ゴ Pro W3" w:cs="Lucida Handwriting"/>
          <w:color w:val="FF0000"/>
          <w:sz w:val="24"/>
        </w:rPr>
      </w:pPr>
      <w:r>
        <w:rPr>
          <w:rFonts w:eastAsia="ヒラギノ角ゴ Pro W3" w:cs="Lucida Handwriting" w:ascii="Lucida Handwriting" w:hAnsi="Lucida Handwriting"/>
          <w:color w:val="FF0000"/>
          <w:sz w:val="24"/>
        </w:rPr>
      </w:r>
    </w:p>
    <w:p>
      <w:pPr>
        <w:pStyle w:val="Normale"/>
        <w:jc w:val="both"/>
        <w:rPr>
          <w:color w:val="FF0000"/>
          <w:sz w:val="24"/>
        </w:rPr>
      </w:pPr>
      <w:r>
        <w:rPr>
          <w:color w:val="FF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ultimo stato ad arrendersi fu il Giappone ma solo dopo lo sgancio di ben due bombe atomiche da parte degli americani, la prima il 6 agosto 1945 sulla città di Hiroshima e la seconda il 9 sulla città di Nagasaki, che provocarono quello che ancora oggi è forse considerato il più disatroso evento della stori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w:t>
      </w:r>
      <w:r>
        <w:rPr>
          <w:rFonts w:eastAsia="Century Gothic" w:cs="Century Gothic" w:ascii="Century Gothic" w:hAnsi="Century Gothic"/>
          <w:sz w:val="24"/>
        </w:rPr>
        <w:t xml:space="preserve"> </w:t>
      </w:r>
      <w:r>
        <w:rPr>
          <w:rFonts w:eastAsia="ヒラギノ角ゴ Pro W3" w:cs="Century Gothic" w:ascii="Century Gothic" w:hAnsi="Century Gothic"/>
          <w:sz w:val="24"/>
        </w:rPr>
        <w:t xml:space="preserve">Little Boy”   era il nome che i fisici del “ progetto Manhattan” avevano dato alla bomba atomica.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Già agli inizi del ‘900 erano in corso gli studi per ricavare energia dall’atom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Nel 1942 il fisico italiano Enrico Fermi ( premio nobel per la fisica nel 1938) negli USA riuscì a produrre la prima reazione nuclear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n seguito, sotto la guida del fisico Robert Oppenheimer, gli Stati Uniti realizzarono una prima bomba nucleare di prova che fecero esplodere in tutta segretezza nel deserto del Nevad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Il mese dopo sganciarono le due bombe sul Giappone.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Ancora oggi il Giappone porta le conseguenze della bomba atomica e come se non bastasse qualche mese fa proprio in Giappone a Fukushima una centrale nucleare in seguito ad un terremoto e al conseguente tsunami ha avuto un cedimento strutturale che ha portato all’emissione di scorie radioattiv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energia nucleare è una forma di energia che deriva da profonde modificazioni della struttura della materia. Due sono i processi che possono produrre energia nucleare:</w:t>
      </w:r>
    </w:p>
    <w:p>
      <w:pPr>
        <w:pStyle w:val="Normale"/>
        <w:numPr>
          <w:ilvl w:val="0"/>
          <w:numId w:val="1"/>
        </w:numPr>
        <w:ind w:left="720" w:right="0" w:hanging="360"/>
        <w:jc w:val="both"/>
        <w:rPr>
          <w:rFonts w:ascii="Century Gothic" w:hAnsi="Century Gothic" w:eastAsia="ヒラギノ角ゴ Pro W3" w:cs="Century Gothic"/>
          <w:color w:val="000000"/>
          <w:position w:val="0"/>
          <w:sz w:val="24"/>
          <w:sz w:val="24"/>
          <w:vertAlign w:val="baseline"/>
        </w:rPr>
      </w:pPr>
      <w:r>
        <w:rPr>
          <w:rFonts w:eastAsia="ヒラギノ角ゴ Pro W3" w:cs="Century Gothic" w:ascii="Century Gothic" w:hAnsi="Century Gothic"/>
          <w:sz w:val="24"/>
        </w:rPr>
        <w:t>La fissione nucleare</w:t>
      </w:r>
    </w:p>
    <w:p>
      <w:pPr>
        <w:pStyle w:val="Normale"/>
        <w:numPr>
          <w:ilvl w:val="0"/>
          <w:numId w:val="1"/>
        </w:numPr>
        <w:ind w:left="720" w:right="0" w:hanging="360"/>
        <w:jc w:val="both"/>
        <w:rPr>
          <w:rFonts w:ascii="Century Gothic" w:hAnsi="Century Gothic" w:eastAsia="ヒラギノ角ゴ Pro W3" w:cs="Century Gothic"/>
          <w:color w:val="000000"/>
          <w:position w:val="0"/>
          <w:sz w:val="24"/>
          <w:sz w:val="24"/>
          <w:vertAlign w:val="baseline"/>
        </w:rPr>
      </w:pPr>
      <w:r>
        <w:rPr>
          <w:rFonts w:eastAsia="ヒラギノ角ゴ Pro W3" w:cs="Century Gothic" w:ascii="Century Gothic" w:hAnsi="Century Gothic"/>
          <w:sz w:val="24"/>
        </w:rPr>
        <w:t>La fusione nucleare</w:t>
      </w:r>
    </w:p>
    <w:p>
      <w:pPr>
        <w:pStyle w:val="Normale"/>
        <w:jc w:val="both"/>
        <w:rPr>
          <w:rFonts w:ascii="Century Gothic" w:hAnsi="Century Gothic" w:eastAsia="ヒラギノ角ゴ Pro W3" w:cs="Century Gothic"/>
          <w:color w:val="000000"/>
          <w:position w:val="0"/>
          <w:sz w:val="24"/>
          <w:sz w:val="24"/>
          <w:vertAlign w:val="baseline"/>
        </w:rPr>
      </w:pPr>
      <w:r>
        <w:rPr>
          <w:rFonts w:eastAsia="ヒラギノ角ゴ Pro W3" w:cs="Century Gothic" w:ascii="Century Gothic" w:hAnsi="Century Gothic"/>
          <w:color w:val="000000"/>
          <w:position w:val="0"/>
          <w:sz w:val="24"/>
          <w:sz w:val="24"/>
          <w:vertAlign w:val="baseline"/>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 fissione nucleare consiste nella disintegrazione  del nucleo dell’atomo di alcuni elementi, dette fissili, per mezzo di piccolissime particelle (neutroni) che lo colpiscono  e lo spezzano in due nuclei più leggeri. I prodotti della fissione hanno una massa più piccola di quella del nucleo originale: ciò significa che, durante il processo, una parte della materia si è trasformata in energi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 fusione nucleare, invece, consiste nell’unione di nuclei di atomi leggeri per formare nuclei più pesanti: è, in un certo senso, il processo inverso di quello precedentemente descritto della fissione nuclear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 prima centrale nucleare italiana fu costruita a Milano addirittura nel 1883.</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pPr>
      <w:r>
        <w:rPr/>
      </w:r>
    </w:p>
    <w:p>
      <w:pPr>
        <w:pStyle w:val="Normale"/>
        <w:jc w:val="both"/>
        <w:rPr/>
      </w:pPr>
      <w:r>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t>GEOGRAFIA</w:t>
      </w:r>
    </w:p>
    <w:p>
      <w:pPr>
        <w:pStyle w:val="Normale"/>
        <w:jc w:val="center"/>
        <w:rPr>
          <w:rFonts w:ascii="Lucida Handwriting" w:hAnsi="Lucida Handwriting" w:eastAsia="ヒラギノ角ゴ Pro W3" w:cs="Lucida Handwriting"/>
          <w:color w:val="FF0000"/>
          <w:sz w:val="24"/>
        </w:rPr>
      </w:pPr>
      <w:r>
        <w:rPr>
          <w:rFonts w:eastAsia="ヒラギノ角ゴ Pro W3" w:cs="Lucida Handwriting" w:ascii="Lucida Handwriting" w:hAnsi="Lucida Handwriting"/>
          <w:color w:val="FF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l luogo con la maggior concentrazione di centrali nucleari è il Giappone,  un arcipelago formato da circa 3000 isole, disposte di fronte alla Siberia, alla Manciuria, alla Core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b/>
          <w:b/>
          <w:color w:val="700000"/>
          <w:sz w:val="24"/>
        </w:rPr>
      </w:pPr>
      <w:r>
        <w:rPr>
          <w:rFonts w:eastAsia="ヒラギノ角ゴ Pro W3" w:cs="Century Gothic" w:ascii="Century Gothic" w:hAnsi="Century Gothic"/>
          <w:b/>
          <w:color w:val="700000"/>
          <w:sz w:val="24"/>
        </w:rPr>
        <w:t>CONFIN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Nord: Mar di Ohotsk</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Sud e Est: Oceano Pacific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Sud- Ovest: Mar Cinese Oriental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Ovest: Mar del Giappone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b/>
          <w:b/>
          <w:color w:val="700000"/>
          <w:sz w:val="24"/>
        </w:rPr>
      </w:pPr>
      <w:r>
        <w:rPr>
          <w:rFonts w:eastAsia="ヒラギノ角ゴ Pro W3" w:cs="Century Gothic" w:ascii="Century Gothic" w:hAnsi="Century Gothic"/>
          <w:b/>
          <w:color w:val="700000"/>
          <w:sz w:val="24"/>
        </w:rPr>
        <w:t>TERRITORIO E CLIM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e isole dell’arcipelago del Giappone sono situate lungo il margine di scontro tra la zolla del Pacifico e quella asiatica: presentano frequenti fenomeni sismici, spesso accompagnati da maremoti ( tsunami). Tutti gli edifici sono infatti costruiti per resistere alle scoss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 vulcani sono molto numerosi e quelli attivi sono circa 60.</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l territorio è generalmente montuoso; le vette più elevate  si trovano nell’isola  di Honshu, tra le quali il più importante il Monte Fuji (3776 m).</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Presenta molti climi e ambienti differenti: si passa dagli inverni freddissimi e nevosi nell’Isola di Hokkaido, al clima subtropicale dell’Isola di Kyushu.</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l paese ha molti boschi di conifere a nord e  vegetazione di tipo tropicale a sud.</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b/>
          <w:b/>
          <w:color w:val="700000"/>
          <w:sz w:val="24"/>
        </w:rPr>
      </w:pPr>
      <w:r>
        <w:rPr>
          <w:rFonts w:eastAsia="ヒラギノ角ゴ Pro W3" w:cs="Century Gothic" w:ascii="Century Gothic" w:hAnsi="Century Gothic"/>
          <w:b/>
          <w:color w:val="700000"/>
          <w:sz w:val="24"/>
        </w:rPr>
        <w:t>LA POPOLAZIONE E LE CITT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Il Giappone con circa 130 milioni di ab. Presenta una densità molto elevata (343 ab/kmq ) e i ¾ della  popolazione vive nelle città.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Dal punto di vista etnico la popolazione è abbastanza omogene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e religioni maggiormente professate sono lo Shintoismo e il Buddism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l Giappone ha oggi 10 città che superano il milione di abitanti; la capitale Tokyo (12 milioni) è il più importante centro finanziario del Paes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Altre città importanti sono: Yokohama, grande porto internazionale e Kyoto, il più importante centro storico del paes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b/>
          <w:b/>
          <w:color w:val="700000"/>
          <w:sz w:val="24"/>
        </w:rPr>
      </w:pPr>
      <w:r>
        <w:rPr>
          <w:rFonts w:eastAsia="ヒラギノ角ゴ Pro W3" w:cs="Century Gothic" w:ascii="Century Gothic" w:hAnsi="Century Gothic"/>
          <w:b/>
          <w:color w:val="700000"/>
          <w:sz w:val="24"/>
        </w:rPr>
        <w:t>ECONOMI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l Giappone è la seconda potenza industriale nel mondo. Nel settore primario, nonostante sia coltivabile solo per il 12% del territorio, il suolo è molto produttivo grazie alla coltivazione intensiva e all’utilizzazione di una tecnologia molto avanzata. Si producono riso, frumento,soia,legumi,ortaggi,patate tè e gels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llevamento,eccetto quello bovino e suino non è diffuso, mentre la pesca è un’importantissima risorsa. Il Giappone ha costruito il suo straordinario sviluppo industriale soprattutto trasformando materie prime importate ed esportando prodotti finiti. Sono particolarmente sviluppate le industrie siderurgiche, metallurgiche, meccaniche, chimiche, e quelle ad alta tecnologi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 xml:space="preserve">Nel terziario hanno particolare importanza il settore della finanza e del commercio. </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pPr>
      <w:r>
        <w:rPr/>
      </w:r>
    </w:p>
    <w:p>
      <w:pPr>
        <w:pStyle w:val="Normale"/>
        <w:jc w:val="both"/>
        <w:rPr/>
      </w:pPr>
      <w:r>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t>MUSICA</w:t>
      </w:r>
    </w:p>
    <w:p>
      <w:pPr>
        <w:pStyle w:val="Normale"/>
        <w:jc w:val="both"/>
        <w:rPr>
          <w:rFonts w:ascii="Lucida Handwriting" w:hAnsi="Lucida Handwriting" w:eastAsia="ヒラギノ角ゴ Pro W3" w:cs="Lucida Handwriting"/>
          <w:color w:val="FF0000"/>
          <w:sz w:val="24"/>
        </w:rPr>
      </w:pPr>
      <w:r>
        <w:rPr>
          <w:rFonts w:eastAsia="ヒラギノ角ゴ Pro W3" w:cs="Lucida Handwriting" w:ascii="Lucida Handwriting" w:hAnsi="Lucida Handwriting"/>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Alla fine della seconda guerra mondiale il Giappone, forse più di altri, aveva subito gravi danni al territorio, ma grazie alla volontà della popolazione in pochissimo tempo il paese ha riacquistato il suo potere economico. La ripresa non interessò solamente il settore economico ma anche quello musicale che venne influenzato sia dagli avvenimenti storici che dai nuovi sviluppi della tecnica.</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Nascono in questo periodo tre nuove correnti musical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700000"/>
          <w:sz w:val="24"/>
        </w:rPr>
        <w:t>La Musica Aleatoria</w:t>
      </w:r>
      <w:r>
        <w:rPr>
          <w:rFonts w:eastAsia="ヒラギノ角ゴ Pro W3" w:cs="Century Gothic" w:ascii="Century Gothic" w:hAnsi="Century Gothic"/>
          <w:sz w:val="24"/>
        </w:rPr>
        <w:t xml:space="preserve"> che si basa sulla libertà interpretativa e sull’improvvisazione. Questa musica viene composta in modo che la sua realizzazione sia affidata totalmente al caso ( aleatoria dal latino “alea” che significa sorte). Il principale rappresentante della musica aleatoria è l’americano John Cag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700000"/>
          <w:sz w:val="24"/>
        </w:rPr>
        <w:t>La Musica Concreta</w:t>
      </w:r>
      <w:r>
        <w:rPr>
          <w:rFonts w:eastAsia="ヒラギノ角ゴ Pro W3" w:cs="Century Gothic" w:ascii="Century Gothic" w:hAnsi="Century Gothic"/>
          <w:sz w:val="24"/>
        </w:rPr>
        <w:t xml:space="preserve"> che nasce come conseguenza delle nuove tecnologie elettroniche che permettono di trasformare e manipolare i rumori che ci circondano per mezzo di registratori. Il primo compositore di musica concreta è il francese Pierre Schaeffer.</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700000"/>
          <w:sz w:val="24"/>
        </w:rPr>
        <w:t>La Musica Elettronica</w:t>
      </w:r>
      <w:r>
        <w:rPr>
          <w:rFonts w:eastAsia="ヒラギノ角ゴ Pro W3" w:cs="Century Gothic" w:ascii="Century Gothic" w:hAnsi="Century Gothic"/>
          <w:sz w:val="24"/>
        </w:rPr>
        <w:t xml:space="preserve"> nata grazie alla scoperta di strumenti in grado non solo di manipolare suoni e rumori, ma anche di creare timbri completamente diversi da quelli degli strumenti “acustici”. L’elettronica rappresenta un primo, grande passo, verso una musica ricca di nuovi effetti sonori. Si ricorda Karl-Heinz Stockhausen.</w:t>
      </w:r>
    </w:p>
    <w:p>
      <w:pPr>
        <w:pStyle w:val="Normale"/>
        <w:jc w:val="both"/>
        <w:rPr>
          <w:rFonts w:ascii="Century Gothic" w:hAnsi="Century Gothic" w:eastAsia="ヒラギノ角ゴ Pro W3" w:cs="Century Gothic"/>
          <w:color w:val="FF0000"/>
          <w:sz w:val="24"/>
        </w:rPr>
      </w:pPr>
      <w:r>
        <w:rPr>
          <w:rFonts w:eastAsia="ヒラギノ角ゴ Pro W3" w:cs="Century Gothic" w:ascii="Century Gothic" w:hAnsi="Century Gothic"/>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jc w:val="both"/>
        <w:rPr>
          <w:color w:val="FF0000"/>
          <w:sz w:val="24"/>
        </w:rPr>
      </w:pPr>
      <w:r>
        <w:rPr>
          <w:color w:val="FF0000"/>
          <w:sz w:val="24"/>
        </w:rPr>
      </w:r>
    </w:p>
    <w:p>
      <w:pPr>
        <w:pStyle w:val="Normale"/>
        <w:rPr>
          <w:color w:val="FF0000"/>
          <w:sz w:val="24"/>
        </w:rPr>
      </w:pPr>
      <w:r>
        <w:rPr>
          <w:color w:val="FF0000"/>
          <w:sz w:val="24"/>
        </w:rPr>
      </w:r>
    </w:p>
    <w:p>
      <w:pPr>
        <w:pStyle w:val="Normale"/>
        <w:rPr>
          <w:color w:val="FF0000"/>
          <w:sz w:val="24"/>
        </w:rPr>
      </w:pPr>
      <w:r>
        <w:rPr>
          <w:color w:val="FF0000"/>
          <w:sz w:val="24"/>
        </w:rPr>
      </w:r>
    </w:p>
    <w:p>
      <w:pPr>
        <w:pStyle w:val="Normale"/>
        <w:rPr>
          <w:color w:val="FF0000"/>
          <w:sz w:val="24"/>
        </w:rPr>
      </w:pPr>
      <w:r>
        <w:rPr>
          <w:color w:val="FF0000"/>
          <w:sz w:val="24"/>
        </w:rPr>
      </w:r>
    </w:p>
    <w:p>
      <w:pPr>
        <w:pStyle w:val="Normale"/>
        <w:rPr>
          <w:color w:val="FF0000"/>
          <w:sz w:val="24"/>
        </w:rPr>
      </w:pPr>
      <w:r>
        <w:rPr>
          <w:color w:val="FF0000"/>
          <w:sz w:val="24"/>
        </w:rPr>
      </w:r>
    </w:p>
    <w:p>
      <w:pPr>
        <w:pStyle w:val="Normale"/>
        <w:rPr>
          <w:color w:val="FF0000"/>
          <w:sz w:val="24"/>
        </w:rPr>
      </w:pPr>
      <w:r>
        <w:rPr>
          <w:color w:val="FF0000"/>
          <w:sz w:val="24"/>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t>ARTE</w:t>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center"/>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both"/>
        <w:rPr>
          <w:rFonts w:ascii="Lucida Handwriting" w:hAnsi="Lucida Handwriting" w:eastAsia="ヒラギノ角ゴ Pro W3" w:cs="Lucida Handwriting"/>
          <w:color w:val="000FFF"/>
          <w:sz w:val="32"/>
        </w:rPr>
      </w:pPr>
      <w:r>
        <w:rPr>
          <w:rFonts w:eastAsia="ヒラギノ角ゴ Pro W3" w:cs="Lucida Handwriting" w:ascii="Lucida Handwriting" w:hAnsi="Lucida Handwriting"/>
          <w:color w:val="000FFF"/>
          <w:sz w:val="32"/>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n questa poesia la frase “l’urlo nero della madre” è molto probabilmente ispirata al famoso quadro del pittore norvegese Edvard Munch, simbolo dell’espressionismo.</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Nel 1905 a Dresda, in Germania, tre giovani studenti di architettura si unirono creando un sodalizio: “Die Brucke” (ponte) che voleva essere appunto un “ponte” verso nuove esperienze. Nacque  così una nuova corrente chiamata espressionismo che contrapponeva alla serena visione coloristica degli impressionisti un’arte che fosse la drammatica espressione del mondo interiore.</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I massimi esponenti dell’espressionismo furono Van Gogh e Munch.</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La pittura espressionista è caratterizzata dall’accentuata deformazione delle figure e dal ricorso a violenti contrasti cromatici.</w:t>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sz w:val="24"/>
        </w:rPr>
        <w:t>Gli espressionisti volevano rappresentare la sofferta condizione dell’uomo moderno, vittima di una società priva di valori morali e spirituali.</w:t>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t>E’ una pittura dura, spesso volutamente sgradevole.</w:t>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r>
    </w:p>
    <w:p>
      <w:pPr>
        <w:pStyle w:val="Normale"/>
        <w:jc w:val="both"/>
        <w:rPr>
          <w:rFonts w:ascii="Century Gothic" w:hAnsi="Century Gothic" w:eastAsia="ヒラギノ角ゴ Pro W3" w:cs="Century Gothic"/>
          <w:sz w:val="24"/>
        </w:rPr>
      </w:pPr>
      <w:r>
        <w:rPr>
          <w:rFonts w:eastAsia="ヒラギノ角ゴ Pro W3" w:cs="Century Gothic" w:ascii="Century Gothic" w:hAnsi="Century Gothic"/>
          <w:sz w:val="24"/>
        </w:rPr>
      </w:r>
    </w:p>
    <w:p>
      <w:pPr>
        <w:pStyle w:val="Normale"/>
        <w:jc w:val="both"/>
        <w:rPr>
          <w:rFonts w:ascii="Century Gothic" w:hAnsi="Century Gothic" w:eastAsia="ヒラギノ角ゴ Pro W3" w:cs="Century Gothic"/>
          <w:color w:val="000000"/>
          <w:sz w:val="24"/>
        </w:rPr>
      </w:pPr>
      <w:r>
        <w:rPr>
          <w:rFonts w:eastAsia="ヒラギノ角ゴ Pro W3" w:cs="Century Gothic" w:ascii="Century Gothic" w:hAnsi="Century Gothic"/>
          <w:color w:val="000000"/>
          <w:sz w:val="24"/>
        </w:rPr>
      </w:r>
    </w:p>
    <w:p>
      <w:pPr>
        <w:pStyle w:val="Normale"/>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Lucida Handwriting">
    <w:charset w:val="00"/>
    <w:family w:val="roman"/>
    <w:pitch w:val="default"/>
  </w:font>
  <w:font w:name="Century Goth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ovuoto"/>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e">
    <w:name w:val="Normale"/>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rianna</dc:creator>
  <dc:description/>
  <dc:language>en-US</dc:language>
  <cp:lastModifiedBy/>
  <cp:revision>0</cp:revision>
  <dc:subject/>
  <dc:title>Buongiorno / buonasera</dc:title>
</cp:coreProperties>
</file>