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32"/>
          <w:szCs w:val="32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rticolazione “Industria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pzione “Produzioni audiovisive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 Le sue competenze tecnico-professionali sono riferite alle filiere dei settori produttivi generali ( 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indirizzo prevede le articolazioni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, nelle quali il profilo viene orientato e declinato.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 ” vengono applicate ed approfondite le metodiche tipiche della produzione e dell’organizzazione industriale per intervenire nei diversi segmenti che le caratterizzano avvalendosi dell’innovazione tecnologica ,</w:t>
            </w:r>
          </w:p>
          <w:p>
            <w:pPr>
              <w:pStyle w:val="Normal"/>
              <w:spacing w:before="0" w:after="120"/>
              <w:ind w:left="181" w:hanging="0"/>
              <w:jc w:val="both"/>
              <w:rPr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l’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 è finalizzata a formare un tecnico che sia in grado di orientarsi nella molteplicità delle tipologie di produzione (film, documentari, pubblicità, news, ecc.), e di applicare le competenze relative alle diverse fasi produttive di settore ( montaggio, ripresa, postproduzione, ecc.)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-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, consegue i risultati di apprendimento descritti nel punto 2.3 dell’Allegato A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i linguaggi e le tecniche della comunicazione e produzione cinematografica e televis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ettare e realizzare prodotti audiovisivi mediante l’utilizzo delle specifiche strumentazioni ed attrezzatur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ientarsi nell’evoluzione dei linguaggi visivi e delle produzioni filmiche d’autore e commerciali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br w:type="page"/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rticolazione “ Industria ”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- 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</w:t>
            </w:r>
          </w:p>
        </w:tc>
      </w:tr>
      <w:tr>
        <w:trPr>
          <w:trHeight w:val="76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color w:val="FF0000"/>
          <w:spacing w:val="2"/>
          <w:sz w:val="20"/>
          <w:szCs w:val="20"/>
        </w:rPr>
      </w:pPr>
      <w:r>
        <w:rPr>
          <w:rFonts w:cs="Arial Narrow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Bozza 16 novembre 2011 – allegato B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44:00Z</dcterms:created>
  <dc:creator>la preside</dc:creator>
  <dc:description/>
  <cp:keywords/>
  <dc:language>en-US</dc:language>
  <cp:lastModifiedBy>M.I.U.R.</cp:lastModifiedBy>
  <cp:lastPrinted>2011-11-15T19:14:00Z</cp:lastPrinted>
  <dcterms:modified xsi:type="dcterms:W3CDTF">2011-11-16T17:01:00Z</dcterms:modified>
  <cp:revision>7</cp:revision>
  <dc:subject/>
  <dc:title>C1–  Indirizzo “Produzioni Industriali e Artigianali”</dc:title>
</cp:coreProperties>
</file>