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Indirizzo “Servizi Commerciali”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Opzione “Promozione commerciale e Pubblicitaria”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l Diplomato di istruzione professionale nell’indirizzo “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en-US"/>
              </w:rPr>
              <w:t>Servizi commerciali</w:t>
            </w: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“ ha competenze professionali che gli consentono di supportare operativamente le aziende del settore sia nella gestione dei processi amministrativi e commerciali sia nell’attività di promozione delle vendite. In tali competenze rientrano anche quelle riguardanti la promozione dell’immagine aziendale attraverso l’utilizzo delle diverse tipologie di strumenti di comunicazione, compresi quelli pubblicitari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Si orienta nell’ambito socio-economico del proprio territorio e nella rete di interconnessioni che collega fenomeni e soggetti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della propria regione con contesti nazionali ed internazionali.</w:t>
            </w:r>
          </w:p>
          <w:p>
            <w:pPr>
              <w:pStyle w:val="Normal"/>
              <w:autoSpaceDE w:val="false"/>
              <w:ind w:left="360" w:right="382" w:hanging="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E’ in grado d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ricercare ed elaborare dati concernenti mercati nazionali e internazional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ntribuire alla realizzazione della gestione commerciale e degli adempimenti amministrativi ad essa conness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ntribuire alla realizzazione della gestione dell’area amministrativo – contabil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ntribuire alla realizzazione di attività nell’area marketing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llaborare alla gestione degli adempimenti di natura civilistica e fiscal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utilizzare strumenti informatici e programmi applicativi di setto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organizzare eventi promozional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utilizzare tecniche di relazione e comunicazione commerciale, secondo le esigenze del territorio e del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rrispondenti declinazion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municare in almeno due lingue straniere con una corretta utilizzazione della terminologia di setto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llaborare alla gestione del sistema informativo aziendale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L’opzione “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eastAsia="en-US"/>
              </w:rPr>
              <w:t xml:space="preserve">Promozione Commerciale e Pubblicitaria” </w:t>
            </w: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afferisce all’indirizzo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 xml:space="preserve">Nell’opzione “Promozione Commerciale e Pubblicitaria” vengono identificate, acquisite ed approfondite competenze </w:t>
            </w:r>
            <w:r>
              <w:rPr>
                <w:rFonts w:cs="Arial" w:ascii="Arial Narrow" w:hAnsi="Arial Narrow"/>
                <w:sz w:val="20"/>
                <w:szCs w:val="20"/>
              </w:rPr>
              <w:t>specifiche nella area dei servizi di comunicazione e promozione delle vendite ed in quella progettuale e tecnologica; tali competenze consentono l’inserimento in ogni settore operativo della comunicazione visiva e pubblicitaria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highlight w:val="cyan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highlight w:val="cyan"/>
                <w:lang w:eastAsia="en-US"/>
              </w:rPr>
            </w:r>
          </w:p>
          <w:p>
            <w:pPr>
              <w:pStyle w:val="Normal"/>
              <w:ind w:left="360" w:right="38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 conclusione del percorso quinquennale, il Diplomato consegue  i risultati di apprendimento descritti nel punto 2.2 dell’Allegato A),  di seguito specificati in termini di competenze.</w:t>
            </w:r>
          </w:p>
          <w:p>
            <w:pPr>
              <w:pStyle w:val="Normal"/>
              <w:autoSpaceDE w:val="false"/>
              <w:ind w:right="382" w:hanging="0"/>
              <w:rPr>
                <w:rFonts w:ascii="Arial" w:hAnsi="Arial" w:cs="Arial"/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dividuare le tendenze dei mercati locali, nazionali e internazion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dividuare e comprendere i movimenti artistici locali, nazionali ed internazion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nel sistema azienda riconoscerne gli elementi fondamentali, i diversi modelli di organizzazione e di funzionamen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nell’area della gestione commerciale per le attività relative al mercato, alla ideazione e realizzazione di prodotti coerenti con le strategie di marketing  e finalizzate al raggiungimento della customer satisfac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col sistema informativo aziendale anche attraverso l’uso di strumenti informatici e telemati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nei contesti produttivi del settore utilizzando tecniche e strumentazioni adeguat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rebuchet MS" w:ascii="Arial Narrow" w:hAnsi="Arial Narrow"/>
          <w:b/>
          <w:bCs/>
          <w:color w:val="000000"/>
          <w:sz w:val="28"/>
          <w:szCs w:val="28"/>
        </w:rPr>
        <w:t xml:space="preserve">Indirizzo “Servizi commerciali”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Trebuchet MS" w:ascii="Arial Narrow" w:hAnsi="Arial Narrow"/>
          <w:b/>
          <w:bCs/>
          <w:color w:val="000000"/>
          <w:sz w:val="28"/>
          <w:szCs w:val="28"/>
        </w:rPr>
        <w:t>Opzione “Promozione commerciale e pubblicitaria”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 Narrow" w:hAnsi="Arial Narrow" w:cs="Trebuchet MS"/>
          <w:bCs/>
          <w:color w:val="000000"/>
          <w:sz w:val="28"/>
          <w:szCs w:val="28"/>
          <w:u w:val="single"/>
        </w:rPr>
      </w:pPr>
      <w:r>
        <w:rPr>
          <w:rFonts w:cs="Trebuchet MS" w:ascii="Arial Narrow" w:hAnsi="Arial Narrow"/>
          <w:bCs/>
          <w:color w:val="000000"/>
          <w:sz w:val="28"/>
          <w:szCs w:val="28"/>
          <w:u w:val="single"/>
        </w:rPr>
        <w:t xml:space="preserve">ATTIVITÀ E INSEGNAMENTI OBBLIGATORI NELL’AREA DI INDIRIZZO 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Quadro orario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965"/>
        <w:gridCol w:w="965"/>
        <w:gridCol w:w="1063"/>
        <w:gridCol w:w="1242"/>
        <w:gridCol w:w="1168"/>
      </w:tblGrid>
      <w:tr>
        <w:trPr>
          <w:trHeight w:val="233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Discipline 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RE ANNUE</w:t>
            </w:r>
          </w:p>
        </w:tc>
      </w:tr>
      <w:tr>
        <w:trPr>
          <w:trHeight w:val="46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Primo biennio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econdo biennio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° anno </w:t>
            </w:r>
          </w:p>
        </w:tc>
      </w:tr>
      <w:tr>
        <w:trPr>
          <w:trHeight w:val="42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>
          <w:trHeight w:val="38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cienze integrate (Fis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cienze integrate (Chim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Informatica e laboratorio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Tecniche professionali dei servizi commerci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PZIONE “PROMOZIONE COMMERCIALE E PUBBLICITARIA”</w:t>
            </w:r>
          </w:p>
        </w:tc>
      </w:tr>
      <w:tr>
        <w:trPr>
          <w:trHeight w:val="6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professionali dei servizi commerciali  pubblicitari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6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62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econda lingua straniera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</w:tr>
      <w:tr>
        <w:trPr>
          <w:trHeight w:val="3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conomia aziendale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99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2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ria dell’arte ed espressioni grafico - artistich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di comunicazion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</w:tr>
      <w:tr>
        <w:trPr>
          <w:trHeight w:val="35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Ore tot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561 </w:t>
            </w:r>
          </w:p>
        </w:tc>
      </w:tr>
      <w:tr>
        <w:trPr>
          <w:trHeight w:val="27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di cui in compresenza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132*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132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66*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OZZA 16 novembre 2011 – allegato B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42:00Z</dcterms:created>
  <dc:creator>Liliana</dc:creator>
  <dc:description/>
  <cp:keywords/>
  <dc:language>en-US</dc:language>
  <cp:lastModifiedBy>M.I.U.R.</cp:lastModifiedBy>
  <cp:lastPrinted>2011-11-16T18:17:00Z</cp:lastPrinted>
  <dcterms:modified xsi:type="dcterms:W3CDTF">2011-11-16T17:17:00Z</dcterms:modified>
  <cp:revision>4</cp:revision>
  <dc:subject/>
  <dc:title>B4  - Indirizzo “Servizi Commerciali”</dc:title>
</cp:coreProperties>
</file>