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C1 –  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Articolazione “Artigianato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pzione</w:t>
      </w:r>
      <w:r>
        <w:rPr>
          <w:rFonts w:cs="Arial" w:ascii="Arial Narrow" w:hAnsi="Arial Narrow"/>
          <w:sz w:val="32"/>
          <w:szCs w:val="32"/>
        </w:rPr>
        <w:t xml:space="preserve"> “Produzioni artigianali del territorio”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Diplomato di istruzione professionale nell’indirizz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“Industria” e “Artigianato”, nelle quali il profilo viene orientato e declinato.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artigianali del territorio”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fferisce all’articolazione “Artigianato”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, è finalizzata a conservare e valorizzare stili, forme, tecniche proprie della storia artigianale locale e per salvaguardare competenze professionali specifiche degli stessi settori produttivi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Produzioni industriali e artigianali”, articolazione “Artigianato”,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>” consegue i risultati di apprendimento descritti nel punto 2.3 dell’Allegato A di seguito specificati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roneggiare tecniche di lavorazione e adeguati strumenti gestionali nella elaborazione, diffusione e commercializzazione dei prodotti artigia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e diverse fasi e livelli del processo produttivo, mantenendone la visione sistem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ed elaborare in modo innovativo forme e stili delle produzioni tradizionali del settore artigianale di riferimen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tradizionali di lavorazione per la realizzazione di prodotti secondo stili innovativ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isualizzare e presentare progetti e prodotti anche ai fini della  promozione , diffusione  e commercializzazione del prodotto italiano. </w:t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nell’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>”, sono sviluppate e integrate in coerenza con la filiera produttiva di riferimento e con le esigenze del territorio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ind w:left="180" w:hanging="360"/>
        <w:jc w:val="center"/>
        <w:rPr>
          <w:rFonts w:ascii="Arial Narrow" w:hAnsi="Arial Narrow" w:cs="Arial"/>
        </w:rPr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080"/>
        <w:gridCol w:w="90"/>
        <w:gridCol w:w="1170"/>
        <w:gridCol w:w="1440"/>
        <w:gridCol w:w="1440"/>
        <w:gridCol w:w="1256"/>
      </w:tblGrid>
      <w:tr>
        <w:trPr>
          <w:trHeight w:val="306" w:hRule="atLeast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RTICOLAZIONE “ARTIGIANATO”  OPZIONE “PRODUZIONI ARTIGIANALI DEL TERRITORI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30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Rappresentazioni grafiche digi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1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applicat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</w:r>
    </w:p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9"/>
          <w:szCs w:val="19"/>
        </w:rPr>
        <w:t>**</w:t>
      </w:r>
      <w:r>
        <w:rPr>
          <w:rFonts w:cs="Arial" w:ascii="Arial Narrow" w:hAnsi="Arial Narrow"/>
          <w:sz w:val="19"/>
          <w:szCs w:val="19"/>
        </w:rPr>
        <w:t xml:space="preserve">  Insegnamento affidato al docente tecnico-pratico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Bozza 16 novembre 2011 – allegato B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08:00Z</dcterms:created>
  <dc:creator>M.I.U.R.</dc:creator>
  <dc:description/>
  <cp:keywords/>
  <dc:language>en-US</dc:language>
  <cp:lastModifiedBy>M.I.U.R.</cp:lastModifiedBy>
  <cp:lastPrinted>2011-11-16T16:09:00Z</cp:lastPrinted>
  <dcterms:modified xsi:type="dcterms:W3CDTF">2011-11-16T17:08:00Z</dcterms:modified>
  <cp:revision>7</cp:revision>
  <dc:subject/>
  <dc:title>C/1–  indirizzo “Produzioni Industriali e Artigianali</dc:title>
</cp:coreProperties>
</file>