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  <w:t>ISTRUZIONE TECNICA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  <w:t>SETTORE TECNOLOGICO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36"/>
        </w:rPr>
        <w:t>Indirizzo “Chimica, Materiali e Biotecnologie”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indirizzo “</w:t>
      </w:r>
      <w:r>
        <w:rPr>
          <w:rFonts w:cs="Arial" w:ascii="Arial" w:hAnsi="Arial"/>
          <w:i/>
        </w:rPr>
        <w:t>Chimica, Materiali e Biotecnologie”</w:t>
      </w:r>
      <w:r>
        <w:rPr>
          <w:rFonts w:cs="Arial" w:ascii="Arial" w:hAnsi="Arial"/>
        </w:rPr>
        <w:t xml:space="preserve"> è finalizzato all’acquisizione di un complesso di competenze riguardanti: i materiali, le analisi strumentali chimico-biologiche, i processi produttivi, in relazione alle esigenze delle realtà territoriali, nel pieno rispetto della salute e dell’ambiente. Il percorso di studi prevede una formazione, a partire da solide basi di chimica, fisica, biologia e matematica, che ponga il diplomato in grado di utilizzare le tecnologie del settore per realizzare prodotti negli ambiti chimico, merceologico, biologico, farmaceutico.</w:t>
      </w:r>
    </w:p>
    <w:p>
      <w:pPr>
        <w:pStyle w:val="Normal"/>
        <w:jc w:val="both"/>
        <w:rPr/>
      </w:pPr>
      <w:r>
        <w:rPr>
          <w:rFonts w:cs="Arial" w:ascii="Arial" w:hAnsi="Arial"/>
        </w:rPr>
        <w:t>Il percorso, pur strutturato con una logica unitaria, prevede tre articolazioni e un’opzione: Chimica e materiali, Biotecnologie ambientali, Biotecnologie sanitarie. L’unitarietà è garantita dalla coesistenza di discipline tecniche comuni, approfondite nelle tre articolazioni e nell’opzione, in cui acquisiscono connotazioni professionali specifiche.</w:t>
      </w:r>
    </w:p>
    <w:p>
      <w:pPr>
        <w:pStyle w:val="Normal"/>
        <w:jc w:val="both"/>
        <w:rPr/>
      </w:pPr>
      <w:r>
        <w:rPr>
          <w:rFonts w:cs="Arial" w:ascii="Arial" w:hAnsi="Arial"/>
        </w:rPr>
        <w:t>Il secondo biennio punta al consolidamento delle basi scientifiche ed alla comprensione dei principi tecnici e teorici necessari per l'interpretazione di problemi ambientali e dei processi produttivi integrati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particolare, nell’articolazione </w:t>
      </w:r>
      <w:r>
        <w:rPr>
          <w:rFonts w:cs="Arial" w:ascii="Arial" w:hAnsi="Arial"/>
          <w:b/>
        </w:rPr>
        <w:t>“Chimica e materiali”</w:t>
      </w:r>
      <w:r>
        <w:rPr>
          <w:rFonts w:cs="Arial" w:ascii="Arial" w:hAnsi="Arial"/>
        </w:rPr>
        <w:t>, vengono identificate, acquisite e approfondite le competenze relative alle metodiche per la preparazione e per la caratterizzazione dei sistemi chimici e all’elaborazione, realizzazione e controllo di progetti chimici e biotecnologici nelle attività di laboratorio 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lla progettazione, gestione e controllo di impianti chimici. Il diplomato dovrà avere competenze che vanno ben oltre il semplice uso della strumentazione. Il diplomato è in grado di servirsi di tutte le apparecchiature, ha le competenze per l’ottimizzazione delle prestazioni delle stesse macchine, possiede le abilità di utilizzazione di tutti i software applicativi, nel pieno rispetto delle normative sulla protezione ambientale e sulla sicurezza degli ambienti di vita e di lavor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Nell’articolazione </w:t>
      </w:r>
      <w:r>
        <w:rPr>
          <w:rFonts w:cs="Arial" w:ascii="Arial" w:hAnsi="Arial"/>
          <w:b/>
        </w:rPr>
        <w:t>“Biotecnologie ambientali”</w:t>
      </w:r>
      <w:r>
        <w:rPr>
          <w:rFonts w:cs="Arial" w:ascii="Arial" w:hAnsi="Arial"/>
        </w:rPr>
        <w:t>, vengono identificate, acquisite e approfondite le competenze relative alle metodiche per la caratterizzazione dei sistemi biochimici e microbiologici, allo studio dell’ambiente, degli ecosistemi, della genetica e delle biotecnologie, nel rispetto delle normative sulla protezione ambientale e sulla sicurezza degli ambienti di vita e di lavoro, e allo studio delle interazioni fra sistemi energetici e ambiente, specialmente riferite all’impatto ambientale degli impianti e alle relative emissioni inquinanti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Nell’articolazione </w:t>
      </w:r>
      <w:r>
        <w:rPr>
          <w:rFonts w:cs="Arial" w:ascii="Arial" w:hAnsi="Arial"/>
          <w:b/>
        </w:rPr>
        <w:t>“Biotecnologie sanitarie”</w:t>
      </w:r>
      <w:r>
        <w:rPr>
          <w:rFonts w:cs="Arial" w:ascii="Arial" w:hAnsi="Arial"/>
        </w:rPr>
        <w:t>, vengono identificate, acquisite e approfondite le competenze relative alle metodiche per la caratterizzazione dei sistemi biochimici, biologici, microbiologici e anatomici e all’uso delle principali tecnologie sanitarie nel campo biomedicale, farmaceutico e alimentare, al fine di identificare i fattori di rischio e causali di patologie e applicare studi epidemiologici, contribuendo alla promozione della salute personale e collettiva; vengono infine analizzate le normative sanitarie italiane ed europee per la tutela della person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1:36:00Z</dcterms:created>
  <dc:creator>Utente Windows</dc:creator>
  <dc:description/>
  <cp:keywords/>
  <dc:language>en-US</dc:language>
  <cp:lastModifiedBy>M.I.U.R.</cp:lastModifiedBy>
  <cp:lastPrinted>2011-09-20T13:41:00Z</cp:lastPrinted>
  <dcterms:modified xsi:type="dcterms:W3CDTF">2011-09-20T11:43:00Z</dcterms:modified>
  <cp:revision>9</cp:revision>
  <dc:subject/>
  <dc:title>ISTRUZIONE TECNICA</dc:title>
</cp:coreProperties>
</file>