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sz w:val="20"/>
          <w:szCs w:val="20"/>
        </w:rPr>
      </w:pPr>
      <w:r>
        <w:rPr>
          <w:rFonts w:cs="Verdana" w:ascii="Verdana" w:hAnsi="Verdana"/>
          <w:b/>
          <w:sz w:val="20"/>
          <w:szCs w:val="20"/>
        </w:rPr>
        <w:t>Istituti tecnici</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t>Settore tecnologico</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numPr>
          <w:ilvl w:val="0"/>
          <w:numId w:val="0"/>
        </w:numPr>
        <w:ind w:left="-120" w:hanging="0"/>
        <w:jc w:val="center"/>
        <w:outlineLvl w:val="0"/>
        <w:rPr>
          <w:b/>
          <w:b/>
        </w:rPr>
      </w:pPr>
      <w:r>
        <w:rPr>
          <w:b/>
        </w:rPr>
        <w:t>Indirizzo Grafica e Comunicazione</w:t>
      </w:r>
    </w:p>
    <w:p>
      <w:pPr>
        <w:pStyle w:val="Normal"/>
        <w:ind w:left="-120" w:hanging="0"/>
        <w:jc w:val="both"/>
        <w:rPr>
          <w:b/>
          <w:b/>
        </w:rPr>
      </w:pPr>
      <w:r>
        <w:rPr>
          <w:b/>
        </w:rPr>
      </w:r>
    </w:p>
    <w:p>
      <w:pPr>
        <w:pStyle w:val="Normal"/>
        <w:ind w:left="-120" w:hanging="0"/>
        <w:jc w:val="both"/>
        <w:rPr/>
      </w:pPr>
      <w:r>
        <w:rPr/>
        <w:t>L’indirizzo “Grafica e Comunicazione” ha lo scopo di far acquisire allo studente, a conclusione del percorso quinquennale, le competenze per intervenire nei processi produttivi del settore grafico, dell’editoria a stampa e multimediale, dei servizi collegati.</w:t>
      </w:r>
    </w:p>
    <w:p>
      <w:pPr>
        <w:pStyle w:val="Normal"/>
        <w:ind w:left="-120" w:hanging="0"/>
        <w:jc w:val="both"/>
        <w:rPr/>
      </w:pPr>
      <w:r>
        <w:rPr/>
        <w:t xml:space="preserve">L’identità dell’indirizzo è riferita ad attività professionali nel campo della comunicazione a stampa e multimediale, con specifico riferimento all’uso delle tecnologie per progettare e pianificare l’intero ciclo di lavorazione dei prodotti comunicativi e dei servizi connessi. </w:t>
      </w:r>
    </w:p>
    <w:p>
      <w:pPr>
        <w:pStyle w:val="Normal"/>
        <w:ind w:left="-120" w:hanging="0"/>
        <w:jc w:val="both"/>
        <w:rPr/>
      </w:pPr>
      <w:r>
        <w:rPr/>
        <w:t xml:space="preserve">Il diplomato in questo indirizzo è in grado di intervenire in aree tecnologicamente avanzate dell’industria grafica e multimediale, utilizzando metodi progettuali, materiali e supporti diversi in rapporto ai contesti e alle finalità comunicative richieste. Lo sviluppo tecnologico del settore ha favorito, da un lato, la nascita e la proliferazione di nuovi prodotti accanto a quelli tradizionali, dall’altro la moltiplicazione delle occasioni e dei modi di fruizione, in un processo di interrelazione tra i media che tende a superare le convenzionali distinzioni tra i diversi ambiti di attività. </w:t>
      </w:r>
    </w:p>
    <w:p>
      <w:pPr>
        <w:pStyle w:val="Normal"/>
        <w:ind w:left="-120" w:hanging="0"/>
        <w:jc w:val="both"/>
        <w:rPr/>
      </w:pPr>
      <w:r>
        <w:rPr/>
        <w:t xml:space="preserve">Nella declinazione dei risultati di apprendimento del secondo biennio e del quinto anno si è tenuto conto dei differenti campi operativi e della pluralità di competenze tecniche previste nel profilo generale. Tale profilo, pur avendo una struttura culturale e professionale unitaria, è caratterizzato, allo stesso tempo, da una molteplicità di proposte formative, in modo da poter essere facilmente adattato alle esigenze del territorio e delle istituzioni scolastiche, alle vocazioni degli studenti e ai fabbisogni di professionalità espressi dalle imprese che operano nei diversi settori della filiera produttiva (es. industrie grafiche e poligrafiche, imprese audiovisive, agenzie di comunicazione   ecc.). </w:t>
      </w:r>
    </w:p>
    <w:p>
      <w:pPr>
        <w:pStyle w:val="Normal"/>
        <w:ind w:left="-120" w:hanging="0"/>
        <w:jc w:val="both"/>
        <w:rPr/>
      </w:pPr>
      <w:r>
        <w:rPr/>
        <w:t>Le schede disciplinari del secondo biennio e del quinto anno fanno riferimento a conoscenze e abilità che possono trovare, nelle singole realtà scolastiche, una specifica declinazione nella grafica industriale, nei new media, nella fotografia e nella multimedialità.</w:t>
      </w:r>
    </w:p>
    <w:p>
      <w:pPr>
        <w:pStyle w:val="Normal"/>
        <w:ind w:left="-120" w:hanging="0"/>
        <w:jc w:val="both"/>
        <w:rPr/>
      </w:pPr>
      <w:r>
        <w:rPr/>
        <w:t>Le competenze tecniche, accanto ad una base comune indispensabile per operare in tutti i campi della comunicazione, acquistano, grazie agli spazi di autonoma progettualità delle istituzioni scolastiche,  connotazioni particolari, piegandosi alle esigenze relative ad esempio alla programmazione ed esecuzione delle operazioni di prestampa, alla gestione e organizzazione delle operazioni di stampa e post-stampa, alla realizzazione di prodotti multimediali, di prodotti fotografici e audiovisivi, alla gestione della comunicazione in rete, alla progettazione di imballaggi e di oggetti di carta e cartone (cartotecnica).</w:t>
      </w:r>
    </w:p>
    <w:p>
      <w:pPr>
        <w:pStyle w:val="Normal"/>
        <w:jc w:val="both"/>
        <w:rPr/>
      </w:pPr>
      <w:r>
        <w:rPr/>
        <w:t xml:space="preserve">Un ampio spazio è riservato, soprattutto nel quinto anno, allo sviluppo di competenze organizzative e gestionali per sviluppare, grazie ad un ampio utilizzo di stage, tirocini, alternanza scuola lavoro, progetti correlati ai reali processi produttivi che caratterizzano le aziende di settore. </w:t>
      </w:r>
    </w:p>
    <w:p>
      <w:pPr>
        <w:pStyle w:val="Normal"/>
        <w:jc w:val="both"/>
        <w:rPr/>
      </w:pPr>
      <w:r>
        <w:rPr/>
        <w:t>Il quinto anno è dedicato ad approfondire tematiche ed esperienze finalizzate a favorire l’orientamento dei giovani rispetto alle scelte successive: inserimento nel mondo del lavoro, conseguimento di  una specializzazione tecnica superiore oppure prosecuzione degli studi a livello universitario o in altri percorsi formativi specialistici.</w:t>
      </w:r>
    </w:p>
    <w:p>
      <w:pPr>
        <w:pStyle w:val="Normal"/>
        <w:ind w:left="-120" w:hanging="0"/>
        <w:jc w:val="right"/>
        <w:rPr/>
      </w:pPr>
      <w:r>
        <w:rPr/>
      </w:r>
    </w:p>
    <w:sectPr>
      <w:headerReference w:type="default" r:id="rId2"/>
      <w:type w:val="nextPage"/>
      <w:pgSz w:w="11906" w:h="16838"/>
      <w:pgMar w:left="1134" w:right="1134" w:gutter="0" w:header="709"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6 settembre 2011</w:t>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40:00Z</dcterms:created>
  <dc:creator>M.I.U.R.</dc:creator>
  <dc:description/>
  <cp:keywords/>
  <dc:language>en-US</dc:language>
  <cp:lastModifiedBy>M.I.U.R.</cp:lastModifiedBy>
  <cp:lastPrinted>2011-06-21T11:38:00Z</cp:lastPrinted>
  <dcterms:modified xsi:type="dcterms:W3CDTF">2011-09-06T16:12:00Z</dcterms:modified>
  <cp:revision>4</cp:revision>
  <dc:subject/>
  <dc:title>RICHIESTA DI OPZIONI PER L’INDIRIZZO “GRAFICA E COMUNICAZIONE”</dc:title>
</cp:coreProperties>
</file>