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caps/>
                <w:strike/>
                <w:color w:val="000000"/>
                <w:kern w:val="2"/>
                <w:sz w:val="24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z w:val="24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caps/>
                <w:color w:val="000000"/>
                <w:sz w:val="24"/>
                <w:lang w:val="en-US" w:eastAsia="en-US"/>
              </w:rPr>
              <w:t>Laboratori tecnologici ed esercitazioni</w:t>
            </w:r>
          </w:p>
        </w:tc>
      </w:tr>
      <w:tr>
        <w:trPr>
          <w:trHeight w:val="1710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lineRule="auto" w:line="240" w:before="0" w:after="0"/>
              <w:ind w:right="-57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Il docente di “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  <w:lang w:val="en-US" w:eastAsia="en-US"/>
              </w:rPr>
              <w:t>Laboratori tecnologici ed esercitazioni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” concorre a far conseguire allo studente, al termine del percorso quinquennale, i seguenti risultati di apprendimento relativi al profilo educativo, culturale e professionale: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padroneggiare l’uso di strumenti tecnologici con particolare attenzione alla sicurezza nei luoghi di vita e di lavoro, alla tutela della persona, dell’ambiente e del territorio; individuare i problemi attinenti al proprio ambito di competenza e impegnarsi nella loro soluzione collaborando efficacemente con gli altri; utilizzare strategie orientate al risultato, al lavoro per obiettivi e alla necessità di assumere responsabilità nel rispetto dell’etica e della deontologia professionale; utilizzare le tecnologie specifiche del settore e sapersi orientare nella normativa di riferimento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 biennio e quinto anno</w:t>
            </w:r>
          </w:p>
        </w:tc>
      </w:tr>
      <w:tr>
        <w:trPr>
          <w:trHeight w:val="84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relativi all’indirizzo, espressi in termini di competenza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60" w:hanging="18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utilizzare, attraverso la conoscenza e l’applicazione della normativa sulla sicurezza, strumenti e tecnologie specifich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426" w:hanging="284"/>
              <w:rPr>
                <w:rFonts w:ascii="Arial Narrow" w:hAnsi="Arial Narrow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0"/>
                <w:szCs w:val="20"/>
              </w:rPr>
              <w:t>comprendere, interpretare e analizzare schemi di impiant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426" w:hanging="284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 xml:space="preserve">utilizzare la documentazione tecnica prevista dalla normativa per garantire la corretta funzionalità di apparecchiature, impianti e sistemi tecnici per i quali cura la manutenzione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426" w:hanging="284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individuare i componenti che costituiscono il sistema e i vari materiali impiegati, allo scopo di intervenire nel montaggio, nella sostituzione dei componenti e delle parti, nel rispetto delle modalità e delle procedure stabilit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426" w:hanging="284"/>
              <w:rPr/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utilizzare correttamente strumenti di misura, controllo e diagnosi, eseguire le regolazioni dei sistemi e degli impiant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426" w:hanging="284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analizzare il valore, i limiti e i rischi delle varie soluzioni tecniche per la vita sociale e culturale con particolare attenzione alla sicurezza nei luoghi di vita e di lavoro, alla tutela della persona, dell’ambiente e del territorio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cs="Arial Narrow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</w:t>
            </w:r>
            <w:r>
              <w:rPr>
                <w:rFonts w:cs="Arial" w:ascii="Arial Narrow" w:hAnsi="Arial Narrow"/>
                <w:kern w:val="2"/>
                <w:sz w:val="20"/>
                <w:szCs w:val="20"/>
                <w:lang w:val="en-US" w:eastAsia="en-US"/>
              </w:rPr>
              <w:t>Laboratori tecnologici ed esercitazioni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4"/>
                <w:szCs w:val="24"/>
              </w:rPr>
              <w:t>Secondo biennio</w:t>
            </w:r>
          </w:p>
        </w:tc>
      </w:tr>
      <w:tr>
        <w:trPr>
          <w:trHeight w:val="5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Conoscenz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rme e tecniche di rappresentazione grafica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emi logici e funzionali di apparati e impian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atteristiche d’impiego dei componenti elettrici ,meccanici e fluidic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niche di ricerca, consultazione e archiviazione della documentazione tecn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unzionalità delle apparecchiature, dei dispositivi e dei componenti di interess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ndezze fondamentali, derivate e relative unità di misur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ncipi di funzionamento della strumentazione di bas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logie e caratteristiche degli strumenti di misur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positivi ausiliari per la misura delle grandezze princip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oria degli errori di misura e calcolo delle incertezze su misure dirette e indirette. Stima delle tolleranz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ratura e azzeramento degli strumenti di misura e controll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sure di grandezze geometriche, meccaniche, tecnologiche e termiche, elettriche ed elettroniche, di tempo, di frequenza, acust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rettive e protocolli delle prove di laboratorio unifica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Abilit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alizzare e interpretare disegni e schemi di dispositivi e impianti di varia natura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pretare le condizioni di esercizio degli impianti indicate in schemi e disegn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ssemblare componenti pneumatici, oleodinamici ed  elettrici attraverso la lettura di schemi e disegni 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erire, aggiornare e archiviare la documentazione tecnica di interesse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ultare i manuali tecnici di riferimento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tere in relazione i dati della documentazione con il dispositivo descritto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cavare dalla documentazione a corredo della macchina/impianto le informazioni relative agli interventi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gli strumenti e i metodi di misura di base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-6" w:hanging="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crivere i principi di funzionamento e le condizioni di impiego degli strumenti di misura</w:t>
            </w:r>
          </w:p>
          <w:p>
            <w:pPr>
              <w:pStyle w:val="Normal"/>
              <w:widowControl w:val="false"/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imare gli errori di misu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sentare i risultati delle misure su grafici e tabelle anche con supporti informatici</w:t>
            </w:r>
          </w:p>
          <w:p>
            <w:pPr>
              <w:pStyle w:val="Normal"/>
              <w:widowControl w:val="false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, nei contesti operativi, metodi e strumenti di misura e controllo tipici delle attività di manutenzione caratteristici del settore di interesse</w:t>
            </w:r>
          </w:p>
          <w:p>
            <w:pPr>
              <w:pStyle w:val="Normal"/>
              <w:widowControl w:val="false"/>
              <w:spacing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figurare gli strumenti di misura e di controllo</w:t>
            </w:r>
          </w:p>
          <w:p>
            <w:pPr>
              <w:pStyle w:val="Normal"/>
              <w:widowControl w:val="false"/>
              <w:spacing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eguire prove e misurazioni in laboratori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misurare l’incertezza delle misure a valori di tolleranza assegnati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4"/>
                <w:szCs w:val="24"/>
              </w:rPr>
              <w:t>Quinto anno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i di ricerca dei guasti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cedure operative di smontaggio, sostituzione e rimontaggio di apparecchiature e impianti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auzioni per agire in sicurezza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ftware di diagnostica di settore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lementi della documentazione tecnica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tinta base dell’impianto/macchina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ind w:left="170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Abilità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tilizzare anche con supporti informatici metodi e strumenti di diagnostica tipici dell’attività di manutenzione di settore 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guasti applicando i metodi di ricerca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ontare, sostituire e rimontare componenti e apparecchiature di varia tecnologia applicando procedure di sicurezza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digere documentazione tecnica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dispone la distinta base degli elementi e delle apparecchiature componenti l’impiant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079" w:footer="708" w:bottom="76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08" w:top="1079" w:footer="708" w:bottom="76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caps/>
                <w:strike/>
                <w:color w:val="000000"/>
                <w:kern w:val="2"/>
                <w:sz w:val="24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z w:val="24"/>
              </w:rPr>
              <w:t>Disciplina: TECNOLOGIE MECCANICHE E APPLICAZIONI</w:t>
            </w:r>
          </w:p>
        </w:tc>
      </w:tr>
      <w:tr>
        <w:trPr>
          <w:trHeight w:val="1710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lineRule="auto" w:line="240" w:before="120" w:after="120"/>
              <w:ind w:right="-57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Il docente di “Tecnologie meccaniche e applicazioni” concorre a far conseguire allo studente, al termine del percorso quinquennale, i seguenti risultati di apprendimento relativi al profilo educativo, culturale e professionale: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padroneggiare l’uso di strumenti tecnologici con particolare attenzione alla sicurezza nei luoghi di vita e di lavoro, alla tutela della persona, dell’ambiente e del territorio; individuare i problemi attinenti al proprio ambito di competenza e impegnarsi nella loro soluzione collaborando efficacemente con gli altri; utilizzare strategie orientate al risultato, al lavoro per obiettivi e alla necessità di assumere responsabilità nel rispetto dell’etica e della deontologia professionale; utilizzare le tecnologie specifiche del settore e sapersi orientare nella normativa di riferimento; riconoscere ed applicare i principi dell’organizzazione, della gestione e del controllo dei diversi processi produttivi assicurando i livelli di qualità richiesti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4"/>
                <w:szCs w:val="24"/>
              </w:rPr>
              <w:t>Secondo  biennio e quinto anno</w:t>
            </w:r>
          </w:p>
        </w:tc>
      </w:tr>
      <w:tr>
        <w:trPr>
          <w:trHeight w:val="84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 risultati di apprendimento sopra riportati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relativi all’indirizzo, espressi in termini di competenz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284" w:hanging="284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utilizzare, attraverso la conoscenza e l’applicazione della normativa sulla sicurezza, strumenti e tecnologie specifich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284" w:hanging="284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 xml:space="preserve">utilizzare la documentazione tecnica prevista dalla normativa per garantire la corretta funzionalità di apparecchiature, impianti e sistemi tecnici per i quali cura la manutenzione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284" w:hanging="284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 xml:space="preserve">individuare i componenti che costituiscono il sistema e i vari materiali impiegati, allo scopo di intervenire nel montaggio, nella sostituzione dei componenti e delle parti, nel rispetto delle modalità e delle procedure stabilite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284" w:hanging="284"/>
              <w:rPr/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utilizzare correttamente strumenti di misura, controllo e diagnosi, eseguire le regolazioni dei sistemi e degli impiant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284" w:hanging="284"/>
              <w:rPr/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gestire le esigenze del committente, reperire le risorse tecniche e tecnologiche per offrire servizi efficaci ed economicamente correlati alle richiest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284" w:hanging="284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analizzare il valore, i limiti e i rischi delle varie soluzioni tecniche per la vita sociale e culturale con particolare attenzione alla sicurezza nei luoghi di vita e di lavoro, alla tutela della persona, dell’ambiente e del territorio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</w:t>
            </w:r>
            <w:r>
              <w:rPr>
                <w:rFonts w:cs="Arial" w:ascii="Arial Narrow" w:hAnsi="Arial Narrow"/>
                <w:kern w:val="2"/>
                <w:sz w:val="20"/>
                <w:szCs w:val="20"/>
                <w:lang w:val="en-US" w:eastAsia="en-US"/>
              </w:rPr>
              <w:t>Laboratori tecnologici ed esercitazioni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kern w:val="2"/>
                <w:sz w:val="24"/>
                <w:szCs w:val="24"/>
              </w:rPr>
              <w:t>Secondo biennio</w:t>
            </w:r>
          </w:p>
        </w:tc>
      </w:tr>
      <w:tr>
        <w:trPr>
          <w:trHeight w:val="5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12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lleranze caratteristiche degli elementi unificati e/o normalizzati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12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emi logici e funzionali di sistemi, apparati e impianti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12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stemi meccanici pneumatici e oleodinamici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12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cumentazione tecnica di strumentazione elettromeccanica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gislazione e normativa nazionale,  comunitaria e internazionale sulla sicurezza, salute e prevenzione degli infortuni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funzioni e guasti di macchine e impianti quali cause di infortuni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ffetti delle emissioni idriche, gassose, termiche, acustiche ed elettromagnetich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gnaletica antinfortunisti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ispositivi di protezione individuali e collettiv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ole di comportamento a salvaguardia della sicurezza personale e della tutela ambientale nei luoghi di vita e di lavor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cipi di ergonomi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cipi di funzionamento e utilizzazione degli strumenti di lavoro e dei dispositivi di laboratori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prietà chimiche, fisiche, meccaniche, tecnologiche dei materiali di interess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62" w:leader="none"/>
              </w:tabs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lassificazione e designazione dei materiali in funzione delle caratteristiche distintive e funzional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62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llecitazioni semplici e composte, reazioni vincola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62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quilibrio statico e dinamico di corpi e sistemi vincolat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imbologia dei principali componenti meccanici secondo la normativ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62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ipologia, caratteristiche e classi di resistenza di organi e supporti meccanici in relazione alle diverse sollecitazion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62" w:leader="none"/>
                <w:tab w:val="left" w:pos="72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mensionamento e scelta dei parametri di organi e supporti meccanic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62" w:leader="none"/>
                <w:tab w:val="left" w:pos="72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zionamento dei circuiti oleodinamici e pneumatic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62" w:leader="none"/>
                <w:tab w:val="left" w:pos="72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cipi di calorimetria e termodinamic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62" w:leader="none"/>
                <w:tab w:val="left" w:pos="72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cipi di funzionamento e costituzione di motori e macchine termich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62" w:leader="none"/>
                <w:tab w:val="left" w:pos="72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ttura e funzionamento di macchine utensili, impianti e apparati meccanici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ole della direttiva macchina, sistemi di recuper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ole di stoccaggio dei material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velli di manutenzion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ificazione degli interventi manutentiv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truttura dei manuali di manutenzion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rrori di misura e loro propagazion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alcolo delle incertezze su misure dirette e indirett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ratura e azzeramento degli strumenti di misura e controll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sure di grandezze geometriche, meccaniche, tecnologiche e termiche, di tempo, di frequenza, acustich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 concetto di tolleranz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rettive e protocolli delle prove di laboratorio unifica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ttura e organizzazione funzionale dei dispositivi e degli impianti oggetto di interventi manutentivi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" w:leader="none"/>
              </w:tabs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Abilit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terpretare disegni e schemi di impianti e apparati meccanici comprensivi delle indicazioni sulle tolleranz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finire le condizioni di esercizio degli impianti rappresentati in schemi e disegn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pretare le schede tecniche dei component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care le disposizioni normative e legislative nazionali e comunitarie nel campo della sicurezza e della salu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i pericoli e valutare i rischi nei diversi ambienti di vita e di lavor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conoscere la segnaletica antinfortunistica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e adottare i dispositivi a protezione delle persone e degli impianti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erare in condizioni di sicurezza nelle attività di manutenzione e prescrivere agli utenti comportamenti conformi, adeguati ai rischi  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conoscere e designare i principali materiali 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gli effetti di forze e momenti sugli organi meccanici e riconoscere le cause che contribuiscono all’usura, fatica  e rottura degli stessi.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e descrivere i principali componenti di circuiti pneumatici e oleodinamici di macchine utensili, impianti e apparati meccanici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i componenti  di un sistema, sulla base della loro funzionalità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ificare la corrispondenza del funzionamento delle macchine alle norme e alle condizioni di prescritte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strumenti, metodi e tecnologie adeguate al  mantenimento delle condizioni di esercizio.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allare a norma gli apparati, le macchine e i sistemi di interess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77" w:leader="none"/>
              </w:tabs>
              <w:spacing w:lineRule="auto" w:line="240" w:before="0" w:after="60"/>
              <w:ind w:left="-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re livelli,fasi e caratteristiche dei processi di manutenzio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77" w:leader="none"/>
              </w:tabs>
              <w:spacing w:lineRule="auto" w:line="240" w:before="0" w:after="6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e utilizzare strumenti e tecnologie adeguate al tipo di  intervento  manutentivo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processi di manutenzio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77" w:leader="none"/>
              </w:tabs>
              <w:spacing w:lineRule="auto" w:line="240" w:before="0" w:after="6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, nei contesti operativi, metodi e strumenti di misura tipici delle attività di manutenzione meccanic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77" w:leader="none"/>
              </w:tabs>
              <w:spacing w:lineRule="auto" w:line="240" w:before="0" w:after="6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, nei contesti operativi, metodi e strumenti di controllo e regolazione delle attività di manutenzione meccanic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77" w:leader="none"/>
              </w:tabs>
              <w:spacing w:lineRule="auto" w:line="240" w:before="0" w:after="6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figurare gli strumenti di misura e di controll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77" w:leader="none"/>
              </w:tabs>
              <w:spacing w:lineRule="auto" w:line="240" w:before="0" w:after="6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eguire prove e misurazioni in laboratorio e in situazio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77" w:leader="none"/>
              </w:tabs>
              <w:spacing w:lineRule="auto" w:line="240" w:before="0" w:after="60"/>
              <w:ind w:left="-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mmisurare l’incertezza delle misure a valori di tolleranza assegnati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crivere la struttura e l’organizzazione funzionale di dispositivi e impianti oggetto di interventi manutentivi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kern w:val="2"/>
                <w:sz w:val="24"/>
                <w:szCs w:val="24"/>
              </w:rPr>
              <w:t>Quinto anno</w:t>
            </w:r>
          </w:p>
        </w:tc>
      </w:tr>
      <w:tr>
        <w:trPr>
          <w:trHeight w:val="14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tinta base di elementi, apparecchiature, componenti e impianti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540" w:leader="none"/>
              </w:tabs>
              <w:spacing w:lineRule="auto" w:line="240" w:before="12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oftware di gestione 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540" w:leader="none"/>
              </w:tabs>
              <w:spacing w:lineRule="auto" w:line="240" w:before="12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clo di vita di un sistema, apparato, impianto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540" w:leader="none"/>
              </w:tabs>
              <w:spacing w:lineRule="auto" w:line="240" w:before="12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ologia di guasti e modalità di segnalazioni, ricerca e diagnosi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54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nsori e trasduttori di variabili meccaniche di processo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54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niche di rilevazione e analisi dei dati di funzionamento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54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cazioni di calcolo delle probabilità e statistica al controllo della funzionalità delle apparecchiature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rmative e tecniche per dismissione, riciclo e smaltimento di apparati e residui di lavorazione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rmativa tecnica di riferiment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Abilità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disporre la distinta base di elementi, apparecchiature, componenti e  impianti 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12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tilizzare software di gestione relativo al settore di interesse 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12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utare il ciclo di vita di un sistema, apparato e impianto, anche in relazione ai costi e ammortamen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436" w:leader="none"/>
                <w:tab w:val="left" w:pos="612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alizzare impianti per diagnosticare guast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436" w:leader="none"/>
                <w:tab w:val="left" w:pos="612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utare affidabilità, disponibilità, manutenibilità e sicurezza di un sistema in momenti diversi del suo ciclo di vita.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pplicare le normative a tutela dell’ambiente 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la struttura dei documenti relativi agli impianti e alle macchine, la gestione delle versioni e degli aggiornamenti evolutivi nel loro ciclo di vita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079" w:footer="708" w:bottom="76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08" w:top="1079" w:footer="708" w:bottom="764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2" w:leader="none"/>
          <w:tab w:val="left" w:pos="469" w:leader="none"/>
        </w:tabs>
        <w:spacing w:lineRule="auto" w:line="240" w:before="0" w:after="1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caps/>
                <w:strike/>
                <w:color w:val="000000"/>
                <w:kern w:val="2"/>
                <w:sz w:val="24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z w:val="24"/>
              </w:rPr>
              <w:t>Disciplina: TECNOLOGIE ELETTRICO-ELETTRONICHE E APPLICAZIONI</w:t>
            </w:r>
          </w:p>
        </w:tc>
      </w:tr>
      <w:tr>
        <w:trPr>
          <w:trHeight w:val="1535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lineRule="auto" w:line="240" w:before="120" w:after="120"/>
              <w:ind w:right="-57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Il docente di “Tecnologie elettrico-elettroniche e applicazioni” concorre a far conseguire allo studente, al termine del percorso quinquennale, i seguenti risultati di apprendimento relativi al profilo educativo, culturale e professionale: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padroneggiare l’uso di strumenti tecnologici con particolare attenzione alla sicurezza nei luoghi di vita e di lavoro, alla tutela della persona, dell’ambiente e del territorio; individuare i problemi attinenti al proprio ambito di competenza e impegnarsi nella loro soluzione collaborando efficacemente con gli altri; utilizzare strategie orientate al risultato, al lavoro per obiettivi e alla necessità di assumere responsabilità nel rispetto dell’etica e della deontologia professionale; utilizzare le tecnologie specifiche del settore e sapersi orientare nella normativa di riferimento; riconoscere ed applicare i principi dell’organizzazione, della gestione e del controllo dei diversi processi produttivi assicurando i livelli di qualità richiesti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4"/>
                <w:szCs w:val="24"/>
              </w:rPr>
              <w:t>Secondo  biennio e quinto anno</w:t>
            </w:r>
          </w:p>
        </w:tc>
      </w:tr>
      <w:tr>
        <w:trPr>
          <w:trHeight w:val="84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 risultati di apprendimento sopra riportati in esito al percorso quinquennale costituiscono il riferimento delle attività didattiche della disciplina nel secondo biennio e nel quinto anno. La disciplina, nell’ambito della programmazione del Consiglio di classe, concorre  in particolare al raggiungimento dei seguenti risultati di apprendimento espressi in termini di competenz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284" w:hanging="284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utilizzare, attraverso la conoscenza e l’applicazione della normativa sulla sicurezza, strumenti e tecnologie specifich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284" w:hanging="284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 xml:space="preserve">utilizzare la documentazione tecnica prevista dalla normativa per garantire la corretta funzionalità di apparecchiature, impianti e sistemi tecnici per i quali cura la manutenzione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284" w:hanging="284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 xml:space="preserve">individuare i componenti che costituiscono il sistema e i vari materiali impiegati, allo scopo di intervenire nel montaggio, nella sostituzione dei componenti e delle parti, nel rispetto delle modalità e delle procedure stabilite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284" w:hanging="284"/>
              <w:rPr/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utilizzare correttamente strumenti di misura, controllo e diagnosi, eseguire le regolazioni dei sistemi e degli impiant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284" w:hanging="284"/>
              <w:rPr/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gestire le esigenze del committente, reperire le risorse tecniche e tecnologiche per offrire servizi efficaci ed economicamente correlati alle richiest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284" w:hanging="284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analizzare il valore, i limiti e i rischi delle varie soluzioni tecniche per la vita sociale e culturale con particolare attenzione alla sicurezza nei luoghi di vita e di lavoro, alla tutela della persona, dell’ambiente e del territorio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</w:t>
            </w:r>
            <w:r>
              <w:rPr>
                <w:rFonts w:cs="Arial" w:ascii="Arial Narrow" w:hAnsi="Arial Narrow"/>
                <w:kern w:val="2"/>
                <w:sz w:val="20"/>
                <w:szCs w:val="20"/>
                <w:lang w:val="en-US" w:eastAsia="en-US"/>
              </w:rPr>
              <w:t>Laboratori tecnologici ed esercitazioni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kern w:val="2"/>
                <w:sz w:val="24"/>
                <w:szCs w:val="24"/>
              </w:rPr>
              <w:t>Secondo biennio</w:t>
            </w:r>
          </w:p>
        </w:tc>
      </w:tr>
      <w:tr>
        <w:trPr>
          <w:trHeight w:val="2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orme di rappresentazione grafica di reti e impianti elettrici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emi logici e funzionali di apparati, sistemi e impianti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ifferenza di potenziale, forza elettromotrice, corrente, potenza elettrica 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lassificazione dei materiali d’interesse in relazione alle proprietà elettriche</w:t>
            </w:r>
            <w:r>
              <w:rPr>
                <w:rFonts w:cs="Arial Narrow" w:ascii="Arial Narrow" w:hAnsi="Arial Narrow"/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ncipi di elettrotecnica e di elettronica nello studio delle reti elettriche e dei dispositivi elettronici di interesse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mentazione elettrica ed elettronica di base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urve caratteristiche tensione-corrente dei principali componenti elettrici ed elettronici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arametri di funzionamento di circuiti e componenti elettrici ed elettronici</w:t>
            </w:r>
          </w:p>
          <w:p>
            <w:pPr>
              <w:pStyle w:val="Normal"/>
              <w:widowControl w:val="false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ocumentazione tecnica, manuali e data-sheet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incipi di funzionamento e struttura delle macchine elettriche generatrici e motrici, in cc e ca 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ruttura e componenti degli impianti elettrici  </w:t>
            </w:r>
          </w:p>
          <w:p>
            <w:pPr>
              <w:pStyle w:val="Normal"/>
              <w:widowControl w:val="false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aratteristiche tecniche di componenti e apparati elettrici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cipi di funzionamento e costituzione di dispositivi e apparati elettronici, discreti e integrati, analogici e digitali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versione, trattamento e generazione di segnali elettrici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mplificazione e conversione di potenza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ifiche tecniche dei componenti e degli apparati elettronici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ause di infortunio elettrico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li effetti e la prevenzione degli infortuni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egnaletica antinfortunistica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ispositivi di protezione elettrica, individuali e collettivi 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ole di comportamento nell’ambiente e nei luoghi di vita e di lavoro, in condizioni normali e di emergenza.</w:t>
            </w:r>
          </w:p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ncipi di funzionamento e utilizzo degli strumenti di lavoro e dei dispositivi di laboratori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velli di manutenzione di sistemi e impianti elettric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ificazione degli interventi manutentivi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ttura dei manuali di manutenzione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left" w:pos="720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sure elettriche di parametri e caratteristiche di componenti passivi, dispositivi attivi e apparati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left" w:pos="720" w:leader="none"/>
              </w:tabs>
              <w:spacing w:lineRule="auto" w:line="240" w:before="120" w:after="12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sure sui segnali elettrici periodici e non 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left" w:pos="720" w:leader="none"/>
              </w:tabs>
              <w:spacing w:lineRule="auto" w:line="240" w:before="120" w:after="120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cipi di funzionamento della strumentazione elettrica e caratteristiche degli strumenti di misura, analogici e digitali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left" w:pos="720" w:leader="none"/>
              </w:tabs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pplicazioni significative della teoria degli errori di misura e calcolo delle incertezze su misure dirette e indirette.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left" w:pos="720" w:leader="none"/>
              </w:tabs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aratura e azzeramento degli strumenti di misura e controllo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rettive e protocolli delle prove di laboratorio unificat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Abilit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rpretare ed eseguire disegni e schemi di impianti elettric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finire le condizioni di esercizio degli impianti rappresentati  in schemi e disegn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gli elementi per la protezione dell’equipaggiamento elettrico delle macchine e degli impiant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le modalità di alimentazione elettrica e le relative protezioni previs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terminare i materiali dei conduttori idonei al trasporto dell’energia negli apparati e negli impianti da alimentare elettricam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le caratteristiche elettriche di macchine, impianti e  dispositivi elettric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i pericoli e valutare i rischi nell’uso dei dispositivi, nelle attività e ambienti di vita e di lavor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conoscere la segnaletica antinfortunistic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, adottare e promuovere dispositivi a protezione delle persone e degli impiant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sumere comportamenti sicuri nelle attività di manutenzione e prescriverli agli utenti dei relativi apparati e impiant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77" w:leader="none"/>
              </w:tabs>
              <w:spacing w:lineRule="auto" w:line="240" w:before="120" w:after="120"/>
              <w:ind w:left="-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re livelli, fasi e caratteristiche dei processi di manutenzione caratteristici degli impianti e apparati elettric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77" w:leader="none"/>
              </w:tabs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e utilizzare strumenti e tecnologie adeguate al tipo di  intervento manutentivo di interess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processi di manutenzio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77" w:leader="none"/>
              </w:tabs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, nei contesti operativi, metodi e strumenti di misura propri delle attività di manutenzione elettrica ed elettronic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77" w:leader="none"/>
              </w:tabs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, nei contesti operativi, metodi e strumenti di controllo e regolazione propri delle attività di manutenzione elettrica ed elettronic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77" w:leader="none"/>
              </w:tabs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figurare strumenti di misura, monitoraggio e controll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77" w:leader="none"/>
              </w:tabs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eguire prove e misurazioni, in laboratorio e in situazio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277" w:leader="none"/>
              </w:tabs>
              <w:spacing w:lineRule="auto" w:line="240" w:before="120" w:after="120"/>
              <w:ind w:left="-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mmisurare l’incertezza delle misure a valori di tolleranza assegnat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vere struttura e organizzazione funzionale di dispositivi e </w:t>
            </w:r>
            <w:r>
              <w:rPr>
                <w:rFonts w:cs="Arial Narrow" w:ascii="Arial Narrow" w:hAnsi="Arial Narrow"/>
                <w:strike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mpianti oggetto di interventi manutentivi</w:t>
            </w:r>
          </w:p>
        </w:tc>
      </w:tr>
      <w:tr>
        <w:trPr>
          <w:trHeight w:val="94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kern w:val="2"/>
                <w:sz w:val="24"/>
                <w:szCs w:val="24"/>
              </w:rPr>
              <w:t>Quinto anno</w:t>
            </w:r>
          </w:p>
        </w:tc>
      </w:tr>
      <w:tr>
        <w:trPr>
          <w:trHeight w:val="5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i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istinta base di elementi/apparecchiature e componenti/impianti 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120" w:after="120"/>
              <w:ind w:left="357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clo di vita di un apparato/impianto elettromeccanico, elettronico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540" w:leader="none"/>
              </w:tabs>
              <w:spacing w:lineRule="auto" w:line="240" w:before="12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ologia di guasti e modalità di segnalazioni, ricerca e diagnosi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ensori e trasduttori di variabili di processo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ind w:left="357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gnali analogici e digitali, sistemi congruenti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0" w:after="120"/>
              <w:ind w:left="357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si dei segnali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54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niche di rilevazione e analisi dei dati di funzionamento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540" w:leader="none"/>
              </w:tabs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cazioni di calcolo delle probabilità e statistica al controllo della funzionalità delle apparecchiatur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ormative e tecniche per dismissione, riciclo e smaltimento di apparati e residui di lavorazione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120"/>
              <w:rPr>
                <w:rFonts w:ascii="Arial Narrow" w:hAnsi="Arial Narrow" w:cs="Arial Narrow"/>
                <w:i/>
                <w:i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rmative tecniche di riferiment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i/>
              </w:rPr>
              <w:t>Abilità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disporre la distinta base degli elementi/apparecchiature componenti/impianti 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tilizzare software di gestione relativo al settore di interesse 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utare il ciclo di vita di un sistema, costi e ammortamenti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zare impianti per diagnosticare guas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436" w:leader="none"/>
                <w:tab w:val="left" w:pos="612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utare affidabilità, disponibilità, manutenibilità e sicurezza di un sistema in momenti diversi del suo ciclo di vita.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pplicare le normative concernenti la sicurezza personale e la tutela dell’ambiente 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469" w:leader="none"/>
              </w:tabs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la struttura dei documenti relativi agli impianti e alle macchine, la gestione delle versioni e degli aggiornamenti evolutivi nel loro ciclo di vit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09" w:top="851" w:footer="709" w:bottom="765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2" w:leader="none"/>
          <w:tab w:val="left" w:pos="469" w:leader="none"/>
        </w:tabs>
        <w:spacing w:lineRule="auto" w:line="240" w:before="0" w:after="1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79"/>
        <w:gridCol w:w="4810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isciplina: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TECNOLOGIE E TECNICHE DI INSTALLAZIONE E DI MANUTENZIONE </w:t>
            </w:r>
          </w:p>
        </w:tc>
      </w:tr>
      <w:tr>
        <w:trPr>
          <w:trHeight w:val="970" w:hRule="atLeast"/>
        </w:trPr>
        <w:tc>
          <w:tcPr>
            <w:tcW w:w="97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Il docente di “Tecnologie e tecniche di installazione e di manutenzione” concorre a far conseguire allo studente, al termine del percorso quinquennale, i seguenti risultati di apprendimento relativi al profilo educativo, culturale e professionale: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padroneggiare l’uso di strumenti tecnologici con particolare attenzione alla sicurezza nei luoghi di vita e di lavoro, alla tutela della persona, dell’ambiente e del territorio; individuare i problemi attinenti al proprio ambito di competenza e impegnarsi nella loro soluzione collaborando efficacemente con gli altri; utilizzare strategie orientate al risultato, al lavoro per obiettivi e alla necessità di assumere responsabilità nel rispetto dell’etica e della deontologia professionale; utilizzare le tecnologie specifiche del settore e sapersi orientare nella normativa di riferimento; intervenire, per la parte di propria competenza e con l’utilizzo di strumenti tecnologici, nelle diverse fasi e livelli del processo dei servizi, per la produzione della documentazione richiesta e per l’esercizio del controllo di qualità.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 biennio e quinto anno</w:t>
            </w:r>
          </w:p>
        </w:tc>
      </w:tr>
      <w:tr>
        <w:trPr>
          <w:trHeight w:val="840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relativi all’indirizzo, espressi in termini di competenz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120"/>
              <w:ind w:left="360" w:hanging="36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utilizzare, attraverso la conoscenza e l’applicazione della normativa sulla sicurezza, strumenti e tecnologie specifich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120"/>
              <w:ind w:left="360" w:hanging="36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 xml:space="preserve">utilizzare la documentazione tecnica prevista dalla normativa per garantire la corretta funzionalità di apparecchiature, impianti e sistemi tecnici per i quali cura la manutenzione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individuare i componenti che costituiscono il sistema e i vari materiali impiegati, allo scopo di intervenire nel montaggio, nella sostituzione dei componenti e delle parti, nel rispetto delle modalità e delle procedure stabilite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garantire e certificare la messa a punto degli impianti e delle macchine a regola d’arte, collaborando alla fase di collaudo e di installazione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12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estire le esigenze del committente, reperire le risorse tecniche e tecnologiche per offrire servizi efficaci ed economicamente correlati alle richiest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12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analizzare il valore, i limiti e i rischi delle varie soluzioni tecniche per la vita sociale e culturale con particolare attenzione alla sicurezza nei luoghi di vita e di lavoro, alla tutela della persona, dell’ambiente e del territorio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“Tecnologie e tecniche di installazione e di manutenzione”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4"/>
                <w:szCs w:val="24"/>
              </w:rPr>
              <w:t>Secondo biennio</w:t>
            </w:r>
          </w:p>
        </w:tc>
      </w:tr>
      <w:tr>
        <w:trPr>
          <w:trHeight w:val="1608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i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ifiche tecniche e funzionali dei componenti e dei dispositiv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cniche e procedure di assemblaggio e di installazione di  impianti e di apparati o dispositivi meccanici, elettrici ed elettronic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cniche e procedure di installazione di circuiti oleodinamici e pneumatic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niche e procedure di montaggio di apparecchiature elettriche e sistemi di protezion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rme sulla sicurezza e sulla tutela ambiental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cedure generali di collaudo e di esercizio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left" w:pos="277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aratteristiche di funzionamento e specifiche di macchine e impianti meccanici, termici, elettrici ed elettronic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tificazione di Qualità ed enti certificator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agnostica del guasto e procedure di intervento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cumentazione tecnica di interesse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ffidabilità di componenti e sistemi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ponibilità delle risorse sufficienti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</w:rPr>
              <w:t>Abilit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conoscere e designare i principali componenti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pretare i dati e le caratteristiche tecniche dei componenti di apparati e impiant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semblare e installare impianti, dispositivi e apparat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sservare le norme di tutela della salute e dell’ambiente nelle operazioni di collaudo, esercizio e  manutenzione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ottare i dispositivi di prevenzione e protezione prescritti dalle norme per la sicurezza nell’ambiente di lavor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pretare i contenuti delle certificazion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i criteri per l’esecuzioni dei collaudi dei dispositiv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erificare la corrispondenza  delle caratteristiche  rilevate  alle specifiche tecniche dichiarat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digere la documentazione e le attestazioni obbligator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cedure negli interventi di manutenzione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ffettuare visite tecniche e individuare le esigenze d’intervent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le risorse strumentali necessarie all’erogazione del servizi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eguire interventi di manutenzione ed effettuare il collaudo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imare i costi relativi all’intervento</w:t>
            </w:r>
          </w:p>
        </w:tc>
      </w:tr>
      <w:tr>
        <w:trPr/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4"/>
                <w:szCs w:val="24"/>
              </w:rPr>
              <w:t>Quinto anno</w:t>
            </w:r>
          </w:p>
        </w:tc>
      </w:tr>
      <w:tr>
        <w:trPr>
          <w:trHeight w:val="8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todiche di ricerca  e diagnostica dei guasti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9" w:leader="none"/>
              </w:tabs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cedure operative di smontaggio, sostituzione e rimontaggio di apparecchiature e impianti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9" w:leader="none"/>
              </w:tabs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odalità di compilazione dei documenti di collau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7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odalità di compilazione di documenti relativi alle normative nazionale ed europea di settore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cumentazione per la certificazione della qualità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nalisi di Affidabilità, Disponibilità, Manutenibilità e Sicurezza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nee guida del progetto di manutenzione.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niche per la programmazione di progetto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trumenti per il controllo temporale delle risorse e delle attività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menti della contabilità generale e industrial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ntratto di manutenzione e assistenza tecnic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</w:tabs>
              <w:spacing w:lineRule="auto" w:line="240" w:before="120" w:after="120"/>
              <w:ind w:left="-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ncipi, tecniche e strumenti della telemanutenzione e della teleassistenz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i tradizionali e innovativi di manutenzio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</w:tabs>
              <w:spacing w:lineRule="auto" w:line="240" w:before="0" w:after="120"/>
              <w:ind w:left="-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istemi basati sulla conoscenza e sulla diagnosi multisenso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rFonts w:ascii="Arial Narrow" w:hAnsi="Arial Narrow" w:cs="Arial Narrow"/>
                <w:i/>
                <w:i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ffidabilità del sistema di diagnosi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  <w:t>Abilit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cercare e individuare guast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ontare, sostituire e rimontare componenti e apparecchiature di varia tecnologia applicando procedure di sicurezz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care le procedure per  il processo di certificazione di qualit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12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anificare e controllare interventi di manutenzio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la logistica dei ricambi e delle scor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stire la logistica degli intervent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imare i costi del servizio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digere preventivi e compilare un capitolato di manutenzio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120" w:after="120"/>
              <w:ind w:left="-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, nei contesti operativi, metodi e strumenti di diagnostica tipici delle attività manutentive di interess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" w:leader="none"/>
              </w:tabs>
              <w:spacing w:lineRule="auto" w:line="240" w:before="0" w:after="120"/>
              <w:ind w:left="-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6" w:leader="none"/>
          <w:tab w:val="left" w:pos="612" w:leader="none"/>
        </w:tabs>
        <w:spacing w:before="0" w:after="1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808080"/>
        <w:sz w:val="20"/>
        <w:szCs w:val="20"/>
      </w:rPr>
      <w:t xml:space="preserve">ISTITUTI TECNICI - Settore:  Industria e artigianato.-  Indirizzo: </w:t>
    </w:r>
    <w:r>
      <w:rPr>
        <w:rFonts w:cs="Arial Narrow" w:ascii="Arial Narrow" w:hAnsi="Arial Narrow"/>
        <w:color w:val="808080"/>
        <w:sz w:val="20"/>
        <w:szCs w:val="20"/>
        <w:lang w:val="en-US" w:eastAsia="en-US"/>
      </w:rPr>
      <w:t>Manutenzione e assistenza tecnica.</w:t>
    </w:r>
    <w:r>
      <w:rPr>
        <w:rFonts w:cs="Arial Narrow" w:ascii="Arial Narrow" w:hAnsi="Arial Narrow"/>
        <w:color w:val="808080"/>
        <w:sz w:val="20"/>
        <w:szCs w:val="20"/>
      </w:rPr>
      <w:t xml:space="preserve"> </w:t>
    </w:r>
  </w:p>
  <w:p>
    <w:pPr>
      <w:pStyle w:val="Foo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808080"/>
      </w:rPr>
      <w:t xml:space="preserve">ISTITUTI PROFESSIONALI - Settore:  Industria e artigianato -  Indirizzo: </w:t>
    </w:r>
    <w:r>
      <w:rPr>
        <w:rFonts w:cs="Arial Narrow" w:ascii="Arial Narrow" w:hAnsi="Arial Narrow"/>
        <w:color w:val="808080"/>
        <w:lang w:val="en-US" w:eastAsia="en-US"/>
      </w:rPr>
      <w:t>Manutenzione e assistenza tecnica</w:t>
    </w:r>
    <w:r>
      <w:rPr>
        <w:rFonts w:cs="Arial Narrow" w:ascii="Arial Narrow" w:hAnsi="Arial Narrow"/>
        <w:color w:val="808080"/>
      </w:rPr>
      <w:t xml:space="preserve"> </w:t>
    </w:r>
  </w:p>
  <w:p>
    <w:pPr>
      <w:pStyle w:val="Footer"/>
      <w:rPr>
        <w:rFonts w:ascii="Arial Narrow" w:hAnsi="Arial Narrow" w:cs="Arial Narrow"/>
        <w:color w:val="808080"/>
      </w:rPr>
    </w:pPr>
    <w:r>
      <w:rPr>
        <w:rFonts w:cs="Arial Narrow" w:ascii="Arial Narrow" w:hAnsi="Arial Narrow"/>
        <w:color w:val="80808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808080"/>
      </w:rPr>
      <w:t xml:space="preserve">ISTITUTI PROFESSIONALI - Settore:  Industria e artigianato. Indirizzo: </w:t>
    </w:r>
    <w:r>
      <w:rPr>
        <w:rFonts w:cs="Arial Narrow" w:ascii="Arial Narrow" w:hAnsi="Arial Narrow"/>
        <w:color w:val="808080"/>
        <w:lang w:val="en-US" w:eastAsia="en-US"/>
      </w:rPr>
      <w:t>Manutenzione e assistenza tecnica</w:t>
    </w:r>
    <w:r>
      <w:rPr>
        <w:rFonts w:cs="Arial Narrow" w:ascii="Arial Narrow" w:hAnsi="Arial Narrow"/>
        <w:color w:val="80808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ISTITUTI PROFESSIONALI - Settore:  Industria e artigianato - Indirizzo: </w:t>
    </w:r>
    <w:r>
      <w:rPr>
        <w:sz w:val="20"/>
        <w:szCs w:val="20"/>
        <w:lang w:val="en-US" w:eastAsia="en-US"/>
      </w:rPr>
      <w:t>Manutenzione e assistenza tec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BOZZA 06/09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BOZZA 06/09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BOZZA 06/09/201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BOZZA 06/09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6:00Z</dcterms:created>
  <dc:creator>M.I.U.R.</dc:creator>
  <dc:description/>
  <cp:keywords/>
  <dc:language>en-US</dc:language>
  <cp:lastModifiedBy>M.I.U.R.</cp:lastModifiedBy>
  <cp:lastPrinted>2011-02-18T11:53:00Z</cp:lastPrinted>
  <dcterms:modified xsi:type="dcterms:W3CDTF">2011-09-20T12:06:00Z</dcterms:modified>
  <cp:revision>2</cp:revision>
  <dc:subject/>
  <dc:title>Disciplina: Laboratori tecnologici ed esercitazioni</dc:title>
</cp:coreProperties>
</file>