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99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trike/>
                <w:color w:val="000000"/>
                <w:kern w:val="2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>TECNICHE PROFESSIONALI DEI SERVIZI COMMERCIALI</w:t>
            </w:r>
          </w:p>
        </w:tc>
      </w:tr>
      <w:tr>
        <w:trPr>
          <w:trHeight w:val="1710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Tecniche professionali dei servizi commerciali” concorre a far conseguire allo studente, al termine del percorso quinquennale, i seguenti risultati di apprendimento, relativi al profilo educativo, culturale e professionale: </w:t>
            </w: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it-IT"/>
              </w:rPr>
              <w:t>utilizzare le reti e gli strumenti informatici nelle attività di studio, ricerca e approfondimento disciplinare;</w:t>
            </w:r>
            <w:r>
              <w:rPr>
                <w:rFonts w:eastAsia="Times New Roman" w:cs="Times New Roman" w:ascii="Arial Narrow" w:hAnsi="Arial Narrow"/>
                <w:i/>
                <w:sz w:val="20"/>
                <w:szCs w:val="20"/>
                <w:lang w:eastAsia="it-IT"/>
              </w:rPr>
              <w:t xml:space="preserve"> essere sensibili alle differenze di cultura e di atteggiamento dei destinatari, al fine di fornire un servizio il più possibile personalizzato;- sviluppare ed esprimere le proprie qualità di relazione, comunicazione, ascolto, cooperazione e senso di responsabilità nell'esercizio del proprio ruolo; svolgere la propria attività operando in équipe e integrando le proprie competenze con le altre figure professionali, al fine di erogare un servizio di qualità; </w:t>
            </w:r>
            <w:r>
              <w:rPr>
                <w:rFonts w:eastAsia="Times New Roman" w:cs="Times New Roman" w:ascii="Arial Narrow" w:hAnsi="Arial Narrow"/>
                <w:bCs/>
                <w:i/>
                <w:sz w:val="20"/>
                <w:szCs w:val="20"/>
                <w:lang w:eastAsia="it-IT"/>
              </w:rPr>
              <w:t>contribuire a soddisfare le esigenze del destinatario, nell’osservanza degli aspetti deontologici del servizio</w:t>
            </w:r>
            <w:r>
              <w:rPr>
                <w:rFonts w:eastAsia="Times New Roman" w:cs="Times New Roman" w:ascii="Arial Narrow" w:hAnsi="Arial Narrow"/>
                <w:b/>
                <w:bCs/>
                <w:i/>
                <w:sz w:val="20"/>
                <w:szCs w:val="20"/>
                <w:lang w:eastAsia="it-IT"/>
              </w:rPr>
              <w:t>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</w:rPr>
              <w:t>Secondo  biennio e quinto anno</w:t>
            </w:r>
          </w:p>
        </w:tc>
      </w:tr>
      <w:tr>
        <w:trPr>
          <w:trHeight w:val="84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11"/>
              <w:widowControl/>
              <w:tabs>
                <w:tab w:val="clear" w:pos="708"/>
                <w:tab w:val="left" w:pos="2846" w:leader="none"/>
              </w:tabs>
              <w:spacing w:before="120" w:after="60"/>
              <w:ind w:hanging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</w:rPr>
              <w:t xml:space="preserve"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ll’indirizzo, espressi in termini di competenze: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dividuare le tendenze dei mercati locali, nazionali e internazionali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agire nel sistema azienda e riconoscere i diversi modelli di strutture organizzative aziendali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volgere attività connesse all’attuazione delle rilevazioni aziendali con l’utilizzo di strumenti tecnologici e software applicativi di settore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tribuire alla realizzazione dell’amministrazione delle risorse umane con riferimento alla gestione delle paghe, al  trattamento di fine rapporto ed ai connessi adempimenti previsti dalla normativa vigente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agire nell’area della logistica e della gestione del magazzino con particolare attenzione alla relativa contabilità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interagire nell’area della gestione commerciale per le attività relative al mercato e finalizzate al raggiungimento della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customer satisfaction</w:t>
            </w:r>
            <w:r>
              <w:rPr>
                <w:rFonts w:cs="Arial Narrow" w:ascii="Arial Narrow" w:hAnsi="Arial Narrow"/>
                <w:b/>
                <w:sz w:val="20"/>
              </w:rPr>
              <w:t>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tecipare ad attività dell’area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 xml:space="preserve"> marketing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ed alla realizzazione di prodotti pubblicitari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alizzare attività tipiche del settore turistico e funzionali all’organizzazione di servizi per la valorizzazione del  territorio e per la promozione di eventi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pplicare gli strumenti  dei sistemi aziendali di  controllo di qualità  e analizzare i risultati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agire col sistema informativo aziendale anche attraverso l’uso di strumenti informatici e telematici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it-IT"/>
              </w:rPr>
              <w:t xml:space="preserve">utilizzare i principali concetti relativi all'economia e all'organizzazione dei processi produttivi e dei servizi;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it-IT"/>
              </w:rPr>
              <w:t>applicare le metodologie e le tecniche della gestione per progetti;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120"/>
              <w:ind w:left="578" w:right="510" w:hanging="54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it-IT"/>
              </w:rPr>
              <w:t xml:space="preserve">redigere relazioni tecniche e documentare le attività individuali e di gruppo relative a situazioni professionali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 Narrow"/>
                <w:kern w:val="2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 Narrow" w:hAnsi="Arial Narrow" w:cs="Arial Narrow"/>
                <w:i/>
                <w:i/>
                <w:strike/>
                <w:sz w:val="20"/>
              </w:rPr>
            </w:pPr>
            <w:r>
              <w:rPr>
                <w:rFonts w:cs="Arial Narrow" w:ascii="Arial Narrow" w:hAnsi="Arial Narrow"/>
                <w:kern w:val="2"/>
                <w:sz w:val="20"/>
              </w:rPr>
              <w:t>L’articolazione dell’insegnamento di “</w:t>
            </w:r>
            <w:r>
              <w:rPr>
                <w:rFonts w:cs="Arial Narrow" w:ascii="Arial Narrow" w:hAnsi="Arial Narrow"/>
                <w:kern w:val="2"/>
                <w:sz w:val="20"/>
                <w:lang w:val="en-US" w:eastAsia="en-US"/>
              </w:rPr>
              <w:t>Tecniche professionali dei servizi commerciali</w:t>
            </w:r>
            <w:r>
              <w:rPr>
                <w:rFonts w:cs="Arial Narrow" w:ascii="Arial Narrow" w:hAnsi="Arial Narrow"/>
                <w:kern w:val="2"/>
                <w:sz w:val="20"/>
              </w:rPr>
              <w:t xml:space="preserve">” in conoscenze e abilità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6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Secondo biennio</w:t>
            </w:r>
          </w:p>
        </w:tc>
      </w:tr>
      <w:tr>
        <w:trPr>
          <w:trHeight w:val="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</w:t>
            </w:r>
          </w:p>
          <w:p>
            <w:pPr>
              <w:pStyle w:val="Normal"/>
              <w:spacing w:lineRule="exact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orme giuridiche delle imprese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e  concetto economico-giuridico di imprenditore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bbisogno finanziario e fonti di finanziamento aziendale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ind w:left="-2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stione economica e patrimonial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ind w:left="-28" w:hanging="0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perazioni di costituzione e gestione dell’impres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ganizzazione e funzioni del sistema informativo azienda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niche di gestione degli acquisti, vendite e scorte di magazzin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stema informativo azienda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unicazione in azienda: aspetti interni ed ester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rategie di market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istema  della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qualit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oftware specifico di setto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mbiti di  approfondiment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ervizi Commercia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atrimonio d’aziend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ddito d’eserciz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6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rategie e tecniche di marketing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mercializzazione e distribuzione dei beni e dei servizi prodot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abilità genera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abilità del persona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rmativa per la sicurezz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ervizi del Turism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ocazioni turistiche del territorio italian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pologia e servizi delle imprese turistiche e ricettiv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Modalità di gestione delle imprese turistich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ftware di settor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trategie e tecniche della comunicazione pubblicitar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rategie e tecniche di marketing  di settor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ica dei prezzi nelle imprese turistich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rmativa per la sicurezz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Heading1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vizi della Comunicazio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rategie, tecniche e modelli della comunicazione pubblicitar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niche di web marketing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niche di promozione aziendal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niche di progettazione visiva per la comunicazione pubblicitar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rmativa per la sicurezz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Abilità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forme giuridiche aziendali funzionali all’idea imprenditoriale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e fonti di finanziamento adeguate alle esigenze aziendali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che costituiscono il patrimonio d’impresa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che concorrono alla definizione del risultato economico d’impresa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ribuire alla realizzazione delle attività funzionali alle diverse fasi della vita aziendale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re nel sistema informativo aziendale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gli effetti delle strategie di marketing sul mercato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attività connesse al processi di acquisto, vendita e logistica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e specificità dell’e-commerce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re le tecniche di comunicazione aziendale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pplicare  le procedure della customer satisfaction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 le norme e le procedure  ISO di riferiment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software specifico di setto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mbiti di  approfondiment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Servizi Commerciali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assificare gli elementi del patrimonio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relazioni tra attività, passività e patrimonio netto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pplicare i principi della valutazione anche ai fini fiscali e redigere la documentazione di riferimento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contabilmente le operazioni aziendali e rilevarle nei sottosistemi contabili 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zzare i costi significativi relativi a  tipologie di  imprese opportunamente individuate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risultato economico d’esercizio di una impresa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le leve di marketing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terminare il prezzo di acquisto dei prodotti/  servizi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Elaborare i documenti amministrativi e contabili connessi all’attività  di acquisto, vendita e  logistica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laborare i documenti amministrativi e contabili riferiti alla gestione del personale 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laborare i documenti relativi ai rapporti con  l’amministrazione finanziaria, gli istituti previdenziali  e assistenziali 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pplicare la normativa per la sicurezza in relazione al contesto operativo</w:t>
            </w:r>
          </w:p>
          <w:p>
            <w:pPr>
              <w:pStyle w:val="Normal"/>
              <w:widowControl w:val="false"/>
              <w:spacing w:before="0" w:after="288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ervizi del Turismo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</w:t>
            </w:r>
            <w:r>
              <w:rPr>
                <w:rFonts w:cs="Arial Narrow" w:ascii="Arial Narrow" w:hAnsi="Arial Narrow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 potenzialità offerte dal  mercato locale, nazionale e internazionale nell’ambito turistic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diverse tipologie di imprese turistiche e ricettive,  riconoscerne gli elementi costitutivi e  gli aspetti struttura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digere documenti contabili riferiti al servizio turistic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levare le operazioni tipiche di un’impresa turist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 il regime fiscale delle imprese turistich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caratteristici di una situazione patrimoniale e di un conto economico   di un’impresa turistica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terminare i prezzi di acquisto dei prodotti/ servizi, utilizzando le politiche dei prezzi adeguate al contesto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pplicare la normativa per la sicurezza in relazione al contesto operativ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software specifici di setto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ing1"/>
              <w:spacing w:before="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zi della Comunicazio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zzare la comunicazione pubblicitaria  relativa  a prodotti/servizi sui  media tradizionali e sul we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modello comunicativo in funzione della committenza e degli obiettiv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 le tecniche di marketing al servizio/prodotto turistic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le interconnessioni tra web marketing e nuove strategie di comunicazione e vendita di prodotti turisti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le metodologie di elaborazione dei prezzi turistici in funzione degli obiettivi dell’impres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edisporre prodotti/servizi turistici in riferimento alle richieste di mercat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la comunicazione pubblicitaria relativa  a prodotti/servizi sui  media tradizionali e sul web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obiettivi, target e focus target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i riferimento per attività di promozione e comunicazione pubblicitar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artecipare alla elaborazione  di azioni pubblicitar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re alla progettazione di materiali pubblicitari di tipologia diversa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tecniche di progettazione per realizzare messaggi pubblicitari a stampa e audiovisivi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Applicare la normativa per la sicurezza in relazione al contesto operativ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Arial Narrow" w:hAnsi="Arial Narrow" w:cs="Arial Narrow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rategie aziendali,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vision e mission </w:t>
            </w:r>
            <w:r>
              <w:rPr>
                <w:rFonts w:cs="Arial Narrow" w:ascii="Arial Narrow" w:hAnsi="Arial Narrow"/>
                <w:sz w:val="18"/>
                <w:szCs w:val="18"/>
              </w:rPr>
              <w:t>dell’aziend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lementi del bilancio d’eserciz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ipologie di impost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incipi e strumenti per la costruzione di un Business Pla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mbiti di approfondimento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commercia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anificazione strategic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rammazione azienda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unzione e tipologie di budge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uolo e significato del bilancio d’eserciz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mposte sul reddito d’impres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rategie di market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del Turism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cato turistico territoria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rvizi turistici e ricettiv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niche di customer satisfaction e strategie comunicativ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rategie di marketing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della comunicazio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trategie per la diffusione dell’immagine azienda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niche di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ackaging e commercializzazione dei prodott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iti principali per la promozione di prodotti e servizi aziendali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dentificare la strategia di una azienda attraverso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vision e missio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e gli elementi significativi di un Bilancio di eserciz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 le principali impost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un Business plan riferito a semplici realtà imprenditoria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laborare progetti sviluppati in collaborazione con il territor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mbiti di approfondiment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commercial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 il ruolo della programmazione aziendale nella definizione degli obiettivi operativi di una impres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ribuire alla redazione di  un Business plan per verificare la fattibilità dell’idea imprenditoria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le diverse tipologie di budget e riconoscerne la funzione nella programmazione azienda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ribuire alla redazione di un budget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ribuire alla redazione di un bilancio d’esercizio ed analizzarne i risulta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e interpretare gli indici di bilanc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 le principali  di impost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aborare alla predisposizione di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iani di marketing strategic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-2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del Turism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tendenze del mercato turistico ed il sistema di offerta del territorio attraverso la ricerca delle fonti informative e l’applicazione delle tecniche di elaborazione delle informazio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laborare pacchetti turistici funzionali alle richieste di mercat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tecniche e strategie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i marketing delle imprese turistiche, con particolare attenzione alla customer care ed alla customer satisfac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aborare alla predisposizione di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piani di marketing strategico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della comunicazio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orizzare l’immagine aziendale attraverso tecniche strategiche  diversificat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aborare alla realizzazione di allestimenti e imballaggi di prodott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ettare comunicazioni pubblicitarie con l’utilizzo di marchi aziendal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muovere e comunicare attività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e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odotti aziendali in manifestazioni nazionali ed internazionali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SECONDA</w:t>
            </w:r>
            <w:r>
              <w:rPr>
                <w:rFonts w:cs="Arial" w:ascii="Arial Narrow" w:hAnsi="Arial Narrow"/>
                <w:color w:val="000000"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LINGUA STRANIERA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Il docente di “Seconda lingua straniera” concorre a far conseguire allo studente, al termine del percorso quinquennale, 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risultati di apprendimento relativi al profilo educativo, culturale e  professionale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 xml:space="preserve">Interagire nell’area della gestione commerciale per le attività relative al mercato e finalizzate al raggiungimento della </w:t>
            </w:r>
            <w:r>
              <w:rPr>
                <w:rFonts w:cs="Verdana" w:ascii="Arial Narrow" w:hAnsi="Arial Narrow"/>
                <w:b/>
                <w:bCs/>
                <w:i/>
                <w:sz w:val="20"/>
                <w:szCs w:val="20"/>
              </w:rPr>
              <w:t>customer satisfaction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rtecipare ad attività dell’area marketing e alla realizzazione di prodotti pubblicitari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alizzare attività tipiche del settore turistico e funzionali all’organizzazione di servizi per la valorizzazione del territorio e per la promozione di eve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evenire nei contesti organizzativi e professionali di riferimen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12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l docente della “Seconda lingua comunitaria” nella propria azione didattica ed educativa crea situazioni di apprendimento tali da consentire allo studente di raggiungere i livelli di autonomia e padronanza attesi per l’intero percorso, in continuità con il biennio e le competenze dell’obbligo, che vengono sviluppate e approfondite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opportuni approfondimenti sul lessico specifico. A tale scopo, gli studenti utilizzano gli strumenti multimediali e digital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,  in particolare al settore socio-sanitario</w:t>
            </w:r>
            <w:r>
              <w:rPr>
                <w:rFonts w:cs="Arial" w:ascii="Arial Narrow" w:hAnsi="Arial Narrow"/>
                <w:i/>
                <w:color w:val="FF0000"/>
                <w:kern w:val="2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Seconda lingua comunitaria” in conoscenze e abilità è di seguito indicata quale orientamento per la progettazione didattica del docente in relazione alle scelte compiute nell’ambito della programmazion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 adeguate al contesto comunicativ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idiomatica frequenti relativi ad argomenti comuni di interesse generale, di studio, di lavoro; varietà espressive e di regist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in brevi conversazioni su argomenti familiari inerenti la sfera personale e sociale, lo studio o il lavoro, utilizzando anche strategie compensativ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e e utilizzare le strutture linguistiche ricorrenti nelle principali tipologie testuali, anche a carattere professionale, scritte, orali o multimedial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appropriate strategie ai fini della comprensione di brevi testi relativamente complessi, riguardanti argomenti di interesse personale, d’attualità o il settore d’indirizz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testi brevi, semplici e coerenti per esprimere impressioni, opinioni, intenzioni e descrivere esperienze ed eventi di interesse personale, d’attualità o di lavor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d espressioni di base per esprimere bisogni concreti della vita quotidiana, , narrare esperienze e descrivere avvenimenti e progetti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dizionari mono e bilingui,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ompresi quelli multimediali, ai fini di una scelta lessicale adeguata al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e  interculturale della lingua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linguistici e paralinguistici della comunicazione, in relazione ai contesti di studio e di lavoro tipici del settore dei servizi commerci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riferiti in particolare a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/o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di settore codificati da organismi internaz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, con particolare riferimento all’ organizzazione del sistema dei servizi commerci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su argomenti generali, di studio o di lavo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 interazione e nell’esposizione orale in relazione agli elementi di contest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testi orali in lingua standard, anche estesi, riguardanti  argomenti noti d’attualità, di studio e  lavoro, cogliendone le idee principali ed elementi di dettagli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brevi filmati divulgativi  tecnico-scientifici di settor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re idee principali, dettagli e punto di vista in testi scritti relativamente complessi riguardanti argomenti di attualità, di studio e di lavor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le principali tipologie testuali, anche tecnico-professionali, rispettando le costanti che le caratterizzan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testi scritti e orali coerenti e coesi, anche tecnico professionali, riguardanti esperienze, situazioni e processi relativi al settore dei servizi commerciali.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el settore dei servizi commerciali, compresa la nomenclatura internazionale codificat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nella lingua comunitaria relativi all’ambito di studio e di lavoro e vicevers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strike/>
                <w:color w:val="000000"/>
                <w:kern w:val="2"/>
                <w:sz w:val="32"/>
                <w:szCs w:val="3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Disciplina</w:t>
            </w: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>Diritto/Economia</w:t>
            </w:r>
          </w:p>
        </w:tc>
      </w:tr>
      <w:tr>
        <w:trPr>
          <w:trHeight w:val="1710" w:hRule="atLeast"/>
        </w:trPr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kern w:val="2"/>
              </w:rPr>
              <w:t>Il docente di “Diritto/Economia” concorre a far conseguire allo studente, al termine del percorso quinquennale, i  seguenti risultati di apprendimento relativi al profilo educativo, culturale e professionale</w:t>
            </w:r>
            <w:r>
              <w:rPr>
                <w:rFonts w:cs="Arial" w:ascii="Arial Narrow" w:hAnsi="Arial Narrow"/>
                <w:color w:val="000000"/>
                <w:kern w:val="2"/>
              </w:rPr>
              <w:t xml:space="preserve">: </w:t>
            </w:r>
            <w:r>
              <w:rPr>
                <w:rFonts w:cs="Times New Roman" w:ascii="Arial Narrow" w:hAnsi="Arial Narrow"/>
                <w:i/>
                <w:lang w:eastAsia="it-IT"/>
              </w:rPr>
              <w:t>utilizzare le reti e gli strumenti informatici nelle attività di studio, ricerca e approfondimento disciplinare; comprendere e utilizzare i principali concetti relativi all'economia, all'organizzazione, allo svolgimento dei processi produttivi e dei servizi; essere sensibili alle differenze di cultura e di atteggiamento dei destinatari, al fine di fornire un servizio il più possibile personalizzato; svolgere la propria attività operando in équipe e integrando le proprie competenze con le altre figure professionali, al fine di erogare un servizio di qualità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 biennio e quinto anno</w:t>
            </w:r>
          </w:p>
        </w:tc>
      </w:tr>
      <w:tr>
        <w:trPr>
          <w:trHeight w:val="8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 risultati di apprendimento sopra riportati in esito al percorso quinquennale costituiscono il riferimento delle attività didattiche della disciplina nel secondo biennio e nel quinto anno. Il docente, nell’ambito della programmazione del Consiglio di classe, concorre inoltre al raggiungimento di competenze comuni del settore  servizi e specifiche dell’indirizzo commerciale, in particolare:</w:t>
            </w:r>
          </w:p>
          <w:p>
            <w:pPr>
              <w:pStyle w:val="Paragrafoelenco1"/>
              <w:numPr>
                <w:ilvl w:val="0"/>
                <w:numId w:val="2"/>
              </w:numPr>
              <w:spacing w:before="0" w:after="120"/>
              <w:ind w:left="720" w:right="510" w:hanging="360"/>
              <w:contextualSpacing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dividuare le tendenze dei mercati locali, nazionali e internazionali</w:t>
            </w:r>
          </w:p>
          <w:p>
            <w:pPr>
              <w:pStyle w:val="Paragrafoelenco1"/>
              <w:numPr>
                <w:ilvl w:val="0"/>
                <w:numId w:val="2"/>
              </w:numPr>
              <w:spacing w:before="0" w:after="120"/>
              <w:ind w:left="720" w:right="510" w:hanging="360"/>
              <w:contextualSpacing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ragire nel sistema azienda e riconoscere i diversi modelli di strutture organizzative aziendali</w:t>
            </w:r>
          </w:p>
          <w:p>
            <w:pPr>
              <w:pStyle w:val="Paragrafoelenco1"/>
              <w:numPr>
                <w:ilvl w:val="0"/>
                <w:numId w:val="2"/>
              </w:numPr>
              <w:spacing w:before="0" w:after="120"/>
              <w:ind w:left="720" w:right="510" w:hanging="360"/>
              <w:contextualSpacing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volgere attività connesse all’attuazione delle rilevazioni aziendali con l’utilizzo di strumenti tecnologici e software applicativi di settore</w:t>
            </w:r>
          </w:p>
          <w:p>
            <w:pPr>
              <w:pStyle w:val="Paragrafoelenco1"/>
              <w:numPr>
                <w:ilvl w:val="0"/>
                <w:numId w:val="2"/>
              </w:numPr>
              <w:spacing w:before="0" w:after="120"/>
              <w:ind w:left="720" w:right="510" w:hanging="360"/>
              <w:contextualSpacing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tribuire alla realizzazione dell’amministrazione delle risorse umane con riferimento alla gestione delle paghe, al   trattamento di fine rapporto ed ai connessi adempimenti previsti dalla normativa vigente</w:t>
            </w:r>
          </w:p>
          <w:p>
            <w:pPr>
              <w:pStyle w:val="Paragrafoelenco1"/>
              <w:numPr>
                <w:ilvl w:val="0"/>
                <w:numId w:val="2"/>
              </w:numPr>
              <w:spacing w:before="0" w:after="120"/>
              <w:ind w:left="720" w:right="510" w:hanging="360"/>
              <w:contextualSpacing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interagire nell’area della gestione commerciale per le attività relative al mercato e finalizzate al raggiungimento della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customer satisfaction</w:t>
            </w:r>
          </w:p>
          <w:p>
            <w:pPr>
              <w:pStyle w:val="Paragrafoelenco1"/>
              <w:numPr>
                <w:ilvl w:val="0"/>
                <w:numId w:val="2"/>
              </w:numPr>
              <w:spacing w:before="0" w:after="120"/>
              <w:ind w:left="720" w:right="510" w:hanging="36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artecipare ad attività dell’area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 xml:space="preserve">marketing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d alla realizzazione di prodotti pubblicitari</w:t>
            </w:r>
          </w:p>
          <w:p>
            <w:pPr>
              <w:pStyle w:val="Paragrafoelenco1"/>
              <w:numPr>
                <w:ilvl w:val="0"/>
                <w:numId w:val="2"/>
              </w:numPr>
              <w:spacing w:before="0" w:after="120"/>
              <w:ind w:left="720" w:right="510" w:hanging="360"/>
              <w:contextualSpacing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alizzare attività tipiche del settore turistico e funzionali all’organizzazione di servizi per la valorizzazione del  territorio e per la promozione di eventi</w:t>
            </w:r>
          </w:p>
          <w:p>
            <w:pPr>
              <w:pStyle w:val="Paragrafoelenco1"/>
              <w:numPr>
                <w:ilvl w:val="0"/>
                <w:numId w:val="2"/>
              </w:numPr>
              <w:spacing w:before="0" w:after="120"/>
              <w:ind w:left="720" w:right="510" w:hanging="360"/>
              <w:contextualSpacing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gli strumenti  dei sistemi aziendali di  controllo di qualità  e analizzare i risulta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 Narrow"/>
                <w:kern w:val="2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 Narrow" w:hAnsi="Arial Narrow" w:cs="Arial Narrow"/>
                <w:i/>
                <w:i/>
                <w:strike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Diritto ed Economia” </w:t>
            </w:r>
            <w:r>
              <w:rPr>
                <w:rFonts w:cs="Arial Narrow" w:ascii="Arial Narrow" w:hAnsi="Arial Narrow"/>
                <w:kern w:val="2"/>
                <w:sz w:val="20"/>
              </w:rPr>
              <w:t>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79"/>
        <w:gridCol w:w="481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rcato e mercati settorial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ocumenti della contabilità nazionale 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unzioni della Moneta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mercio internazionale e globalizzazione del mercato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ttori e processi di crescita economica 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viluppo sostenibil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ritti reali e diritti di obbligazion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pologie dei contratt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illecito civile e responsabilità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resa individuale ed impresa collettiva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menti di finanziamento dell’impresa e tipologie contrattual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rme di  tutela del consumat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mbiti di approfondime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ervizi commercia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resa, ambiente e territorio: economie e diseconomie della produzione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unzioni e servizi di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Banche e  Borsa e Assicurazion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pporti monetari internazionali, politiche di cambio e bilancia dei pagament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 cicli economici e le politiche economich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ciplina giuridica di contratti di impresa e di lavor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cedure</w:t>
            </w:r>
            <w:r>
              <w:rPr>
                <w:rFonts w:cs="Arial Narrow" w:ascii="Arial Narrow" w:hAnsi="Arial Narrow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lternative di risoluzione del contenzioso con clienti e lavorator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ervizi del turism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olo di Regioni, Province, Comuni, Stato ed Enti pubblici non territoriali in materia di turismo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nti nazionali e comunitarie della legislazione turistica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rese turistiche e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rofessioni turistiche </w:t>
            </w:r>
          </w:p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ipologie di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ontratti del settore turistico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Arial Narrow" w:hAnsi="Arial Narrow" w:cs="Arial Narrow"/>
                <w:strike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otti e servizi turistici nel mercato nazionale e internazion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ervizi della comunic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e  giuridiche e servizi delle agenzie di pubblicità  e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di comunicazio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utela del marchio azienda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ritti di privati e loro tutela nella comunicazio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oncorrenza e pubblicit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ontratti di prestazione d’opera intellettuale pubblicità, marketing, sponsorizzazione,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estimonial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,  merchandising,  cessione del diritto d’autore., licenza del march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Tipologie dei contratti in ambito comunicativo e pubblicitario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b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ilit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à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le specificità dei  singoli mercati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gli elementi che influenzano la determinazione del prezzo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le funzioni della moneta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gli elementi che determinano il mercato della moneta , le cause e gli effetti dell’inflazione e della deflazion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perire e interpretare  i dati della contabilità nazionale cogliendo le relazioni tra grandezze macroeconomich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le cause della internazionalizzazione dell’economia e coglierne le opportunità e i rischi per le impres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 fattori e processi dello sviluppo sostenibil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 le tipologie contrattuali e gli obblighi connessi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 contenuto e caratteri dei diversi diritti patrimonial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dentificare i diversi strumenti di garanzia del credito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le conseguenze dell’inadempimento e del fatto illecito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le fonti giuridiche relative all’attività, agli scambi ed agli adempimenti dell’impresa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la forma giuridica ed organizzativa più appropriata al progetto d’impresa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relare le modalità di finanziamento alle esigenze azienda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mbiti di approfondime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ervizi commercial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zare la funzione di produzione riconoscendo le relazioni tra l’andamento dei costi e quello dei ricav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aspetti positivi e negativi i dell’esternalizzazione della produzione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crivere le funzioni  di banche,  borsa e assicurazioni  nel sistema economico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i effetti economici prodotti dalle oscillazioni nel cambio della valuta e dallo squilibrio nella bilancia dei pagamenti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gli effetti e il meccanismo d’azione delle politiche anticiclich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nella  disciplina giuridica  dei singoli contratti la norma da applicare  al  caso  proposto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gli aspetti sociali, giuridici, economici del rapporto di lavor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i soggetti e le procedure per la composizione giudiziale ed extragiudiziale delle controversie nell’ambito dei rapporti d’impresa con clienti e lavorator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ervizi del turism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stinguere le attribuzioni  di competenza istituzionale  nel settore turistico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ividuare la normativa di settore</w:t>
            </w:r>
          </w:p>
          <w:p>
            <w:pPr>
              <w:pStyle w:val="Normal"/>
              <w:widowControl w:val="false"/>
              <w:spacing w:lineRule="atLeast" w:line="240" w:before="0" w:after="12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iconoscere ruoli e funzioni di </w:t>
            </w:r>
            <w:r>
              <w:rPr>
                <w:rFonts w:cs="Arial Narrow" w:ascii="Arial Narrow" w:hAnsi="Arial Narrow"/>
                <w:bCs/>
                <w:strike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mprese e professioni nella filiera turistica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dentificare gli adempimenti necessari per avviare attività turistiche e ricettive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Distinguere contenuto e finalità dei contratti </w:t>
            </w:r>
            <w:r>
              <w:rPr>
                <w:rFonts w:cs="Arial Narrow" w:ascii="Arial Narrow" w:hAnsi="Arial Narrow"/>
                <w:bCs/>
                <w:strike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del settor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dividuare le norme giuridiche che regolano  i contratti d’albergo, di trasporto, di intermediazione, di produzione di servizi ed applicarle per l’ elaborazione di casi aziendali o in contesti di simulazione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Distinguere gli elementi che compongono il prodotto turistico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ividuare  i fattori che influenzano la domanda turistica e applicare strategie per favorirl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ervizi della comunic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dividuare forme giuridich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elle agenzie di pubblicità  e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di comunicazione in relazione ai servizi offerti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ividuare requisiti e modalità di tutela e di cessione del marchio aziendale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ividuare le tutele normative delle espressioni di creazione intellettuale e artistica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Distinguere, anche utilizzando la metodologia dei casi  o della simulazione, i diversi tipi di pubblicità in rapporto al codice di autodisciplina pubblicitaria </w:t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Distinguere contenuto e finalità dei diversi contratti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ividuare le norme giuridiche di riferimento nei diversi contratti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nti nazionali ed internazionali di informazione economic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ormativa in materia di salute e sicurezza sui luoghi di lavoro e di tutela della privac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oftware di settore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i documenti economici  funzionali all’acquisizione di informazioni su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endenze dei mercati di riferimento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ividuare tra le diverse forme contrattuali tipiche ed atipiche quelle più appropriata alla soluzione di cas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nalizzare situazioni contrattuali reali problematiche ed individuare le possibili soluzioni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tilizzare</w:t>
            </w:r>
            <w:r>
              <w:rPr>
                <w:rFonts w:cs="Arial Narrow" w:ascii="Arial Narrow" w:hAnsi="Arial Narrow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strumenti informatici nella gestione dei documenti aziendal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ividuare le figure preposte alla sicurezza e descrivere le loro funzion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dividuare le regole a tutela della riservatezza nella soluzione di casi riferiti a settori lavorativi significativ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conoscenze giuridiche ed economiche per l’analisi e la risoluzione di  cas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9"/>
        <w:gridCol w:w="4850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>TECNICHE DI COMUNICAZIONE</w:t>
            </w:r>
          </w:p>
        </w:tc>
      </w:tr>
      <w:tr>
        <w:trPr>
          <w:trHeight w:val="1710" w:hRule="atLeast"/>
        </w:trPr>
        <w:tc>
          <w:tcPr>
            <w:tcW w:w="9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Tecniche di Comunicazione” concorre a far conseguire allo studente, al termine del percorso quinquennale, i seguenti risultati di apprendimento, relativi al profilo educativo, culturale e professionale: </w:t>
            </w:r>
            <w:r>
              <w:rPr>
                <w:rFonts w:cs="Arial Narrow" w:ascii="Arial Narrow" w:hAnsi="Arial Narrow"/>
                <w:i/>
                <w:kern w:val="2"/>
                <w:sz w:val="20"/>
                <w:szCs w:val="20"/>
              </w:rPr>
              <w:t>u</w:t>
            </w: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it-IT"/>
              </w:rPr>
              <w:t xml:space="preserve">tilizzare il patrimonio lessicale ed espressivo della lingua italiana secondo le esigenze comunicative nei vari contesti: sociali,culturali, scientifici, economici, tecnologici, stabilire collegamenti tra le tradizioni culturali locali, nazionali ed internazionali, sia in una prospettiva interculturale sia ai fini della mobilità di studio e di lavoro; </w:t>
            </w:r>
            <w:r>
              <w:rPr>
                <w:rFonts w:eastAsia="Times New Roman" w:cs="Times New Roman" w:ascii="Arial Narrow" w:hAnsi="Arial Narrow"/>
                <w:i/>
                <w:sz w:val="20"/>
                <w:szCs w:val="20"/>
                <w:lang w:eastAsia="it-IT"/>
              </w:rPr>
              <w:t>cogliere criticamente i mutamenti culturali, sociali, economici e tecnologici che influiscono sull'evoluzione dei bisogni e sull'innovazione dei processi di servizio; essere sensibili alle differenze di cultura e di atteggiamento dei destinatari, al fine di fornire un servizio il più possibile personalizzato; sviluppare ed esprimere le proprie qualità di relazione, comunicazione, ascolto, cooperazione e senso di responsabilità nell'esercizio del proprio ruolo.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40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11"/>
              <w:widowControl/>
              <w:tabs>
                <w:tab w:val="clear" w:pos="708"/>
                <w:tab w:val="left" w:pos="2846" w:leader="none"/>
              </w:tabs>
              <w:spacing w:before="120" w:after="60"/>
              <w:ind w:hanging="0"/>
              <w:jc w:val="both"/>
              <w:rPr>
                <w:rFonts w:ascii="Arial Narrow" w:hAnsi="Arial Narrow" w:cs="Arial Narrow"/>
                <w:kern w:val="2"/>
                <w:sz w:val="20"/>
              </w:rPr>
            </w:pPr>
            <w:r>
              <w:rPr>
                <w:rFonts w:cs="Arial Narrow" w:ascii="Arial Narrow" w:hAnsi="Arial Narrow"/>
                <w:kern w:val="2"/>
                <w:sz w:val="20"/>
              </w:rPr>
              <w:t xml:space="preserve"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ll’indirizzo, espressi in termini di competenze: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ind w:left="720" w:right="510" w:hanging="36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agire nel sistema azienda e riconoscere i diversi modelli di strutture organizzative aziendali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ind w:left="720" w:right="510" w:hanging="36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volgere attività connesse all’attuazione delle rilevazioni aziendali con l’utilizzo di strumenti tecnologici e software applicativi di settore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ind w:left="720" w:right="510" w:hanging="36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interagire nell’area della gestione commerciale per le attività relative al mercato e finalizzate al raggiungimento della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customer satisfaction</w:t>
            </w:r>
            <w:r>
              <w:rPr>
                <w:rFonts w:cs="Arial Narrow" w:ascii="Arial Narrow" w:hAnsi="Arial Narrow"/>
                <w:b/>
                <w:sz w:val="20"/>
              </w:rPr>
              <w:t>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120"/>
              <w:ind w:left="720" w:right="510" w:hanging="36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partecipare ad attività dell’area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 xml:space="preserve">marketing </w:t>
            </w:r>
            <w:r>
              <w:rPr>
                <w:rFonts w:cs="Arial Narrow" w:ascii="Arial Narrow" w:hAnsi="Arial Narrow"/>
                <w:b/>
                <w:sz w:val="20"/>
              </w:rPr>
              <w:t>ed alla realizzazione di prodotti pubblicitar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agire col sistema informativo aziendale anche attraverso l’uso di strumenti informatici e telemati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eastAsia="Times New Roman" w:cs="Arial Narrow" w:ascii="Arial Narrow" w:hAnsi="Arial Narrow"/>
                <w:b/>
                <w:sz w:val="19"/>
                <w:szCs w:val="19"/>
                <w:lang w:eastAsia="it-IT"/>
              </w:rPr>
              <w:t>utilizzare e produrre strumenti di comunicazione visiva e multimediale, anche con riferimento alle strategie espressive e agli strumenti tecnici della comunicazione in ret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eastAsia="Times New Roman" w:cs="Arial Narrow" w:ascii="Arial Narrow" w:hAnsi="Arial Narrow"/>
                <w:b/>
                <w:sz w:val="19"/>
                <w:szCs w:val="19"/>
                <w:lang w:eastAsia="it-IT"/>
              </w:rPr>
              <w:t>applicare le metodologie e le tecniche della gestione per progett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9"/>
                <w:szCs w:val="19"/>
                <w:lang w:eastAsia="it-IT"/>
              </w:rPr>
              <w:t xml:space="preserve">individuare e utilizzare gli strumenti di comunicazione e di </w:t>
            </w:r>
            <w:r>
              <w:rPr>
                <w:rFonts w:eastAsia="Times New Roman" w:cs="Arial Narrow" w:ascii="Arial Narrow" w:hAnsi="Arial Narrow"/>
                <w:b/>
                <w:i/>
                <w:sz w:val="19"/>
                <w:szCs w:val="19"/>
                <w:lang w:eastAsia="it-IT"/>
              </w:rPr>
              <w:t>team working</w:t>
            </w:r>
            <w:r>
              <w:rPr>
                <w:rFonts w:eastAsia="Times New Roman" w:cs="Arial Narrow" w:ascii="Arial Narrow" w:hAnsi="Arial Narrow"/>
                <w:b/>
                <w:sz w:val="19"/>
                <w:szCs w:val="19"/>
                <w:lang w:eastAsia="it-IT"/>
              </w:rPr>
              <w:t xml:space="preserve"> più appropriati per intervenire nei contesti organizzativi e professionali di riferimen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Helvetica-Narrow;Arial Narrow" w:ascii="Arial Narrow" w:hAnsi="Arial Narrow"/>
                <w:sz w:val="20"/>
                <w:szCs w:val="20"/>
                <w:lang w:eastAsia="it-IT"/>
              </w:rPr>
              <w:t>L’integrazione della disciplina con 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 xml:space="preserve">Tecniche professionali dei servizi commerciali” concorre a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completare gli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 xml:space="preserve">apprendimenti, all’interno dell’indirizzo di riferimento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 Narrow"/>
                <w:kern w:val="2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Helvetica-Narrow;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kern w:val="2"/>
                <w:sz w:val="20"/>
              </w:rPr>
              <w:t>L’articolazione dell’insegnamento di “</w:t>
            </w:r>
            <w:r>
              <w:rPr>
                <w:rFonts w:cs="Arial Narrow" w:ascii="Arial Narrow" w:hAnsi="Arial Narrow"/>
                <w:kern w:val="2"/>
                <w:sz w:val="20"/>
                <w:lang w:val="en-US" w:eastAsia="en-US"/>
              </w:rPr>
              <w:t>Tecniche di comunicazione</w:t>
            </w:r>
            <w:r>
              <w:rPr>
                <w:rFonts w:cs="Arial Narrow" w:ascii="Arial Narrow" w:hAnsi="Arial Narrow"/>
                <w:kern w:val="2"/>
                <w:sz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>
          <w:trHeight w:val="50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lineRule="auto" w:line="240" w:before="0" w:after="120"/>
              <w:ind w:left="40" w:hanging="0"/>
              <w:jc w:val="center"/>
              <w:rPr>
                <w:rFonts w:ascii="Arial Narrow" w:hAnsi="Arial Narrow" w:cs="Arial Narrow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24"/>
                <w:szCs w:val="24"/>
              </w:rPr>
              <w:t>Secondo biennio</w:t>
            </w:r>
          </w:p>
        </w:tc>
      </w:tr>
      <w:tr>
        <w:trPr>
          <w:trHeight w:val="5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Conoscenz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ruttura e codici dei processi comunicativi.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niche e strategie nella comunicazione audioivisiv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zzi, strumenti e metodi delle comunicazioni di mass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cessi comunicativi e target di riferimento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delli comunicativi e linguaggi dei media tradizionali e dei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new media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unicazione pubblicitari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oftware per la gestione di testi e immagini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Abilità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iconoscere</w:t>
            </w: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ed interpretare tecniche e strategie</w:t>
            </w: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della comunicazione verbale e non verbale al fine di ottimizzare l’interazione</w:t>
            </w: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comunicativ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onoscere le potenzialità della comunicazione a stampa e audiovisiv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i fattori interni ed esterni che influenzano la percezione, l’attenzione e la memorizzazione delle informazioni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Applestylespan"/>
                <w:rFonts w:cs="Arial" w:ascii="Arial Narrow" w:hAnsi="Arial Narrow"/>
                <w:sz w:val="18"/>
                <w:szCs w:val="18"/>
              </w:rPr>
              <w:t>Individuare linguaggi funzionali ai contesti comunicativi</w:t>
            </w:r>
          </w:p>
          <w:p>
            <w:pPr>
              <w:pStyle w:val="Normal"/>
              <w:spacing w:before="0" w:after="120"/>
              <w:rPr>
                <w:rStyle w:val="Applestylespan"/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Style w:val="Applestylespan"/>
                <w:rFonts w:cs="Arial" w:ascii="Arial Narrow" w:hAnsi="Arial Narrow"/>
                <w:color w:val="000000"/>
                <w:sz w:val="18"/>
                <w:szCs w:val="18"/>
              </w:rPr>
              <w:t xml:space="preserve">Interpretare dati su </w:t>
            </w:r>
            <w:r>
              <w:rPr>
                <w:rStyle w:val="Applestylespan"/>
                <w:rFonts w:cs="Arial" w:ascii="Arial Narrow" w:hAnsi="Arial Narrow"/>
                <w:sz w:val="18"/>
                <w:szCs w:val="18"/>
              </w:rPr>
              <w:t>stili di vita e comportamenti dei consumatori per individuare bisogni, gusti e abitudini di persone e gruppi sociali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Applestylespan"/>
                <w:rFonts w:cs="Arial" w:ascii="Arial Narrow" w:hAnsi="Arial Narrow"/>
                <w:sz w:val="18"/>
                <w:szCs w:val="18"/>
              </w:rPr>
              <w:t>Analizzare e interpretare messaggi di comunicazione visiva e pubblicitari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Style w:val="Applestylespan"/>
                <w:rFonts w:cs="Arial" w:ascii="Arial Narrow" w:hAnsi="Arial Narrow"/>
                <w:sz w:val="18"/>
                <w:szCs w:val="18"/>
              </w:rPr>
              <w:t>Utilizzare software per elaborare testi e immagini funzionali alla comunicazione</w:t>
            </w:r>
          </w:p>
        </w:tc>
      </w:tr>
      <w:tr>
        <w:trPr>
          <w:trHeight w:val="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kern w:val="2"/>
                <w:sz w:val="16"/>
                <w:szCs w:val="16"/>
              </w:rPr>
              <w:t xml:space="preserve">Quinto anno </w:t>
            </w:r>
          </w:p>
        </w:tc>
      </w:tr>
      <w:tr>
        <w:trPr>
          <w:trHeight w:val="5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namiche sociali e  tecniche di comunicazione individuale e di gruppo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niche di fidelizzazione della clientela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rutture dei processi e comunicativi con riferimento ai caratteri dei singoli media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riteri e metodi per la definizione e progettazione di campagne pubblicitarie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/>
                <w:b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kern w:val="2"/>
                <w:sz w:val="16"/>
                <w:szCs w:val="16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strategie di comunicazione dell’immagin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aziendale 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tecniche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la fidelizzazione del cliente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dividuare strategie per la promozione delle vendite 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linguaggio visivo in funzione del target di clienti e della tipologia del messaggio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alizzare prodotti a stampa e audiovisivi  per la comunicazione pubblicitaria</w:t>
            </w:r>
          </w:p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 attrezzature idonee alla realizzazione di un prodotto pubblicitario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il software di settore per la realizzazione di prodotti  pubblicitari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venire nella</w:t>
            </w: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ealizzazione di un piano di comunicazione aziendale o di campagne pubblicitarie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color w:val="FF0000"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>Sviluppare casi aziendali e progetti in collaborazione con il territorio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TITUTI PROFESSIONALI - Settore:  Servizi - Indirizzo: </w:t>
    </w:r>
    <w:r>
      <w:rPr>
        <w:lang w:val="en-US" w:eastAsia="en-US"/>
      </w:rPr>
      <w:t>Servizi commercial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06/09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77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1"/>
        </w:tabs>
        <w:ind w:left="641" w:hanging="171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360" w:before="0" w:after="0"/>
      <w:ind w:left="-28" w:hanging="0"/>
      <w:outlineLvl w:val="0"/>
    </w:pPr>
    <w:rPr>
      <w:rFonts w:ascii="Arial Narrow" w:hAnsi="Arial Narrow" w:cs="Arial Narrow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 Narrow"/>
    </w:rPr>
  </w:style>
  <w:style w:type="character" w:styleId="Carpredefinitoparagrafo">
    <w:name w:val="Car. predefinito paragrafo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 Narrow" w:hAnsi="Arial Narrow" w:cs="Arial Narrow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hanging="23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49:00Z</dcterms:created>
  <dc:creator>M.I.U.R.</dc:creator>
  <dc:description/>
  <cp:keywords/>
  <dc:language>en-US</dc:language>
  <cp:lastModifiedBy>M.I.U.R.</cp:lastModifiedBy>
  <cp:lastPrinted>2011-09-20T12:49:00Z</cp:lastPrinted>
  <dcterms:modified xsi:type="dcterms:W3CDTF">2011-09-20T10:49:00Z</dcterms:modified>
  <cp:revision>5</cp:revision>
  <dc:subject/>
  <dc:title>Disciplina: Tecniche professionali dei servizi commerciali</dc:title>
</cp:coreProperties>
</file>