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ARTICOLAZIONE: ACCOGLIENZA TURISTICA</w:t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it-IT"/>
        </w:rPr>
      </w:pPr>
      <w:r>
        <w:rPr>
          <w:rFonts w:cs="Times New Roman" w:ascii="Times New Roman" w:hAnsi="Times New Roman"/>
          <w:sz w:val="36"/>
          <w:szCs w:val="36"/>
          <w:lang w:eastAsia="it-IT"/>
        </w:rPr>
        <w:t xml:space="preserve">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Disciplina: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>SECONDA</w:t>
            </w:r>
            <w:r>
              <w:rPr>
                <w:rFonts w:cs="Arial" w:ascii="Arial Narrow" w:hAnsi="Arial Narrow"/>
                <w:color w:val="000000"/>
                <w:kern w:val="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>LINGUA STRANIERA</w:t>
            </w:r>
          </w:p>
        </w:tc>
      </w:tr>
      <w:tr>
        <w:trPr>
          <w:trHeight w:val="1215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Il docente di “Seconda lingua straniera” concorre a far conseguire allo studente, al termine del percorso quinquennale, i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risultati di apprendimento relativi al profilo educativo, culturale e  professionale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; utilizzare i linguaggi settoriali delle lingue straniere previste dai percorsi di studio per interagire in diversi ambiti e contesti di studio e di lavoro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tilizzare le reti e gli strumenti informatici nelle attività di studio, ricerca e approfondimento disciplinar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 e quinto anno</w:t>
            </w:r>
          </w:p>
        </w:tc>
      </w:tr>
      <w:tr>
        <w:trPr>
          <w:trHeight w:val="88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i di competenz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padroneggiare la lingua inglese e, ove prevista, un’altra lingua comunitaria, per scopi comunicativi e utilizzare i linguaggi settoriali relativi ai percorsi di studio, per interagire in diversi ambiti e contesti professionali, al livello B2 del quadro comune europeo di riferimento per le lingue (QCER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0"/>
              <w:rPr/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Integrare le competenze professionali orientate al cliente con quelle linguistiche, utilizzando le tecniche di comunicazione e relazione per ottimizzare la qualità del servizio e il coordinamento con i collegh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Valorizzare e promuovere le tradizioni locali,nazionali e internazionali individuando le nuove tendenze di filier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Individuare e utilizzare gli strumenti di comunicazione e di team working più appropriati per interevenire nei contesti organizzativi e professionali di riferiment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l docente della “Seconda lingua straniera” nella propria azione didattica ed educativa crea situazioni di apprendimento tali da consentire allo studente di raggiungere i livelli di autonomia e padronanza attesi per l’intero percorso, in continuità con il biennio e le competenze dell’obbligo, che vengono sviluppate e approfondite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L’acquisizione progressiva dei linguaggi settoriali è guidata dal docente con opportuni raccordi con le altre discipline, linguistiche e d’indirizzo, con opportuni approfondimenti sul lessico specifico. A tale scopo, gli studenti utilizzano gli strumenti multimediali e digitali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per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realizzare attività comunicative riferite ai diversi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contesti di studio e di lavoro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>,  in particolare al settore socio-sanitario</w:t>
            </w:r>
            <w:r>
              <w:rPr>
                <w:rFonts w:cs="Arial" w:ascii="Arial Narrow" w:hAnsi="Arial Narrow"/>
                <w:i/>
                <w:color w:val="FF0000"/>
                <w:kern w:val="2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dell’insegnamento di “Seconda lingua straniera” in conoscenze e abilità è di seguito indicata quale orientamento per la progettazione didattica del docente in relazione alle scelte compiute nell’ambito della programmazione del Consiglio di classe. 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Secondo biennio 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spetti comunicativi, socio-linguistici  e paralinguistici della interazione e della produzione orale  in relazione al contesto e agli interlocutor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compensative nell’interazione oral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, ritmo e intonazione della frase adeguate al contesto comunicativ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rategie per la comprensione globale e selettiva di testi relativamente complessi, scritti, orali e multimediali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ell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incipali tipologie testuali, comprese quelle tecnico-professionali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fattori di coerenza e coesione del discors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idiomatica frequenti relativi ad argomenti comuni di interesse generale, di studio, di lavoro; varietà espressive e di registr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ecniche d’uso dei dizionari, anche settoriali, multimediali 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e dei Paesi in cui è parlata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agire in brevi conversazioni su argomenti familiari inerenti la sfera personale e sociale, lo studio o il lavoro, utilizzando anche strategie compensativ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dentificare e utilizzare le strutture linguistiche ricorrenti nelle principali tipologie testuali, anche a carattere professionale, scritte, orali o multimedial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appropriate strategie ai fini della comprensione di brevi testi relativamente complessi, riguardanti argomenti di interesse personale, d’attualità o il settore d’indirizzo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durre testi brevi, semplici e coerenti per esprimere impressioni, opinioni, intenzioni e descrivere esperienze ed eventi di interesse personale, d’attualità o di lavoro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lessico ed espressioni di base per esprimere bisogni concreti della vita quotidiana, , narrare esperienze e descrivere avvenimenti e progetti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 dizionari mono e bilingui,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ompresi quelli multimediali, ai fini di una scelta lessicale adeguata al contest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e  interculturale della lingua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Quinto anno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linguistici e paralinguistici della comunicazione, in relazione ai contesti di studio e di lavoro tipici del settore dei servizi enogastronomic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esposizione orale e d’interazione in contesti di studio e di lavoro, anche form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 adeguate alle tipologie testuali e ai contesti d’uso, in particolare professionali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rategie di comprensione di testi relativamente complessi riguardanti argomenti socio-culturali, riferiti in particolare al settore di indirizz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odalità di produzione di testi comunicativi relativamente complessi, scritti e/o orali, continui e non continui, anche con l’ausilio di strumenti multimediali e per la fruizione in re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convenzionale per affrontare situazioni sociali e di lavoro; varietà di registro e di contest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di settore codificati da organismi internaz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e dei Paesi in cui è parlata, con particolare riferimento all’ organizzazione del sistema dei servizi turistici, alberghieri ed enogastronomic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e problemi basilari della traduzione di testi tecnici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primere e argomentare le proprie opinioni con relativa spontaneità nell’interazione anche con madrelingua su argomenti generali, di studio o di lavor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strategie nell’ interazione e nell’esposizione orale in relazione agli elementi di contesto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mprendere testi orali in lingua standard, anche estesi, riguardanti  argomenti noti d’attualità, di studio e  lavoro, cogliendone le idee principali ed elementi di dettagli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messaggi radio-televisivi e brevi filmati divulgativi  tecnico-scientifici di settor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mprendere idee principali, dettagli e punto di vista in testi scritti relativamente complessi riguardanti argomenti di attualità, di studio e di lavoro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le principali tipologie testuali, anche tecnico-professionali, rispettando le costanti che le caratterizzano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rre testi scritti e orali coerenti e coesi, anche tecnico professionali, riguardanti esperienze, situazioni e processi relativi al settore dei servizi per l’accoglienza turistico-alberghiera e la ristorazione.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il lessico del settore dei servizi turistici,alberghieri, enogastronomici, compresa la nomenclatura internazionale codificat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rasporre in lingua italiana brevi testi scritti nella lingua comunitaria relativi all’ambito di studio e di lavoro e viceversa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della lingua ai fini della mediazione linguistica e della comunicazione interculturale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"/>
                <w:kern w:val="2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color w:val="000000"/>
                <w:lang w:val="en-US" w:eastAsia="en-US"/>
              </w:rPr>
              <w:t>SCIENZA E CULTURA DELL’ALIMENTAZIONE</w:t>
            </w:r>
          </w:p>
        </w:tc>
      </w:tr>
      <w:tr>
        <w:trPr>
          <w:trHeight w:val="2064" w:hRule="atLeast"/>
        </w:trPr>
        <w:tc>
          <w:tcPr>
            <w:tcW w:w="10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rFonts w:ascii="Arial Narrow" w:hAnsi="Arial Narrow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l docente di “Scienza e Cultura dell’Alimentazione” concorre a far conseguire allo studente, al termine del percorso quinquennale,  i  seguenti risultati di apprendimento relativi al profilo educativo, culturale e professionale: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cogliere criticamente i mutamenti culturali, sociali, economici e tecnologici che influiscono sull'evoluzione dei bisogni e sull'innovazione dei processi di servizio;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 xml:space="preserve">svolgere la propria attività operando in équipe e integrando le proprie competenze con le altre figure professionali, al fine di erogare un servizio di qualità; contribuire a soddisfare le esigenze del destinatario, nell’osservanza degli aspetti deontologici del servizio; applicare le normative che disciplinano i processi dei servizi, con riferimento alla riservatezza, alla sicurezza e salute sui luoghi di vita e di lavoro, alla tutela e alla valorizzazione dell'ambiente e del territorio; </w:t>
            </w:r>
            <w:r>
              <w:rPr>
                <w:rFonts w:cs="Arial Narrow" w:ascii="Arial Narrow" w:hAnsi="Arial Narrow"/>
                <w:i/>
                <w:kern w:val="2"/>
                <w:sz w:val="20"/>
                <w:szCs w:val="20"/>
              </w:rPr>
              <w:t>utilizzare i linguaggi settoriali delle lingue straniere previste dai percorsi di studio per interagire in diversi ambiti e contesti di studio e di lavoro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>
          <w:trHeight w:val="91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80"/>
              <w:ind w:left="74" w:hanging="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e di competenz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120"/>
              <w:ind w:left="284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gire nel sistema di qualità relativo alla filiera produttiva di interess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120"/>
              <w:ind w:left="284" w:right="693" w:hanging="171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alorizzare e promuovere le tradizioni locali, nazionali e internazionali individuando le nuove tendenze di filie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120"/>
              <w:ind w:left="284" w:right="693" w:hanging="171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pplicare le normative vigenti, nazionali e internazionali, in fatto di sicurezza, trasparenza e tracciabilità dei prodotti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84" w:right="693" w:hanging="171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deguare la produzione e la vendita dei servizi di accoglienza e ospitalità in relazione alle richieste dei mercati  e della clientela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84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muovere e gestire i servizi di accoglienza turistico-alberghiera anche attraverso la progettazione dei servizi turistici per valorizzare le risorse ambientali, storico-artistiche, culturali ed enogastronomiche del territori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84" w:right="693" w:hanging="171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riconoscere gli aspetti geografici, ecologici, territoriali dell’ambiente naturale ed antropico, le connessioni con le strutture demografiche, economiche, sociali, culturali e le trasformazioni intervenute nel temp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84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pplicare le metodologie e le tecniche della gestione dei progetti.</w:t>
            </w:r>
          </w:p>
          <w:p>
            <w:pPr>
              <w:pStyle w:val="Normal"/>
              <w:spacing w:before="0" w:after="80"/>
              <w:ind w:left="76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a didattica laboratoriale favorisce lo  sviluppo delle competenze nell’’intero percorso formativo. Nel quinto anno, in particolare, la risoluzione di casi e l’organizzazione di progetti in collaborazione con il territorio e con le imprese del settore, contribuisce all’orientamento degli studenti nella prospettiva della transizione al mondo del lavoro o dell’acquisizione  di ulteriori specializzazioni o titoli di studio a livello post secondario.</w:t>
            </w:r>
          </w:p>
          <w:p>
            <w:pPr>
              <w:pStyle w:val="Normal"/>
              <w:spacing w:before="0" w:after="80"/>
              <w:ind w:left="76" w:hanging="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</w:t>
            </w:r>
            <w:r>
              <w:rPr>
                <w:rFonts w:cs="Arial" w:ascii="Arial Narrow" w:hAnsi="Arial Narrow"/>
                <w:kern w:val="2"/>
                <w:sz w:val="20"/>
                <w:szCs w:val="20"/>
                <w:lang w:val="en-US" w:eastAsia="en-US"/>
              </w:rPr>
              <w:t>Scienza e cultura dell’alimentazione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Storia dell'alimentazione, della gastronomia, dell’industria dell’ospitalità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Caratteristiche alimentari e culturali del cibo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Marchi di qualità e sistemi di tutela dei prodotti enogastronomici di eccellenza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Risorse enogastronomiche territoriali e nazionali.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Qualità ed etichettatura dei prodotti enogastronomic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color w:val="FF5050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Stili alimentari, tutela della salute del consumatore, tracciabilità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e sicurezza degli alimenti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lineRule="auto" w:line="240" w:before="0" w:after="80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Collegare l’evoluzione dell’alimentazione e la cultura del territorio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80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dentificare i prodotti tipici e il loro legame con il territorio, riconoscendone la qualità di filie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8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conoscere le nuove tendenze dell’enogastronomia e della domanda turistic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8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Contribuire all’elaborazione di pacchetti turistici, in base alle risorse culturali ed enogastronomiche del territori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80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dentificare gli elementi di tracciabilità del prodotto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 Narrow" w:hAnsi="Arial Narrow" w:cs="Arial"/>
                <w:b/>
                <w:b/>
                <w:i/>
                <w:i/>
                <w:color w:val="FF505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dividuare i pericoli di contaminazione nelle procedure enogastronomiche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Quinto ann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20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Caratteristiche del territorio e risorse artistiche, culturali ed enogastronomiche.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Principi di dietologia e  dietoterapia, intolleranze alimentari e malattie connesse all’alimentazione. </w:t>
            </w:r>
          </w:p>
          <w:p>
            <w:pPr>
              <w:pStyle w:val="Normal"/>
              <w:spacing w:lineRule="auto" w:line="240" w:before="0" w:after="8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Salute e  benessere nei luoghi di lavoro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20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lineRule="auto" w:line="240" w:before="0" w:after="8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dividuare e  promuovere  i prodotti locali, nazionali e internazionali e le risorse  artistiche, culturali ed enogastronomiche del territorio.</w:t>
            </w:r>
          </w:p>
          <w:p>
            <w:pPr>
              <w:pStyle w:val="Normal"/>
              <w:widowControl w:val="false"/>
              <w:spacing w:lineRule="auto" w:line="240" w:before="0" w:after="8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conoscere le nuove tendenze del settore dell’ospitalità e del turismo a livello internazionale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Predisporre 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>menu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 funzionali alle esigenze dietologiche della clientela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Gestire i rischi connessi al lavor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5488"/>
      </w:tblGrid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"/>
                <w:kern w:val="2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color w:val="000000"/>
                <w:lang w:val="en-US" w:eastAsia="en-US"/>
              </w:rPr>
              <w:t>DIRITTO E TECNICHE AMMINISTRATIVE DELLA STRUTTURA RICETTIVA</w:t>
            </w:r>
          </w:p>
        </w:tc>
      </w:tr>
      <w:tr>
        <w:trPr>
          <w:trHeight w:val="2064" w:hRule="atLeast"/>
        </w:trPr>
        <w:tc>
          <w:tcPr>
            <w:tcW w:w="109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left="76" w:hanging="0"/>
              <w:jc w:val="both"/>
              <w:rPr>
                <w:rFonts w:ascii="Arial Narrow" w:hAnsi="Arial Narrow" w:cs="Arial Narrow"/>
                <w:color w:val="000000"/>
                <w:sz w:val="23"/>
                <w:szCs w:val="23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l docente di “Diritto e Tecniche amministrative della struttura ricettiva” concorre a far conseguire allo studente, al termine del percorso quinquennale,  i  seguenti risultati di apprendimento relativi al profilo educativo, culturale e professionale:</w:t>
            </w:r>
            <w:r>
              <w:rPr>
                <w:kern w:val="2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riconoscere nell'evoluzione dei processi dei servizi, le componenti culturali</w:t>
            </w:r>
            <w:r>
              <w:rPr>
                <w:rStyle w:val="FontStyle19"/>
                <w:rFonts w:cs="Arial Narrow" w:ascii="Arial Narrow" w:hAnsi="Arial Narrow"/>
                <w:b/>
                <w:i/>
                <w:sz w:val="20"/>
                <w:szCs w:val="20"/>
              </w:rPr>
              <w:t>,</w:t>
            </w:r>
            <w:r>
              <w:rPr>
                <w:rStyle w:val="FontStyle19"/>
                <w:rFonts w:cs="Arial Narrow" w:ascii="Arial Narrow" w:hAnsi="Arial Narrow"/>
                <w:b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sociali, economiche e tecnologiche che li caratterizzano, in riferimento ai diversi contesti, locali e globali; cogliere criticamente i mutamenti culturali, sociali, economici e tecnologici che influiscono sull'evoluzione dei bisogni e sull'innovazione dei processi di servizio;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svolgere la propria attività operando in équipe e integrando le proprie competenze con le altre figure professionali, al fine di erogare un servizio di qualità;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applicare le normative che disciplinano i processi dei servizi, con riferimento alla riservatezza, alla sicurezza e salute sui luoghi di vita e di lavoro, alla tutela e alla valorizzazione dell'ambiente e del territorio;intervenire, per la parte di propria competenza e con l’utilizzo di strumenti tecnologici, nelle diverse fasi e livelli del processo per la produzione della documentazione richiesta e per l’esercizio del controllo di qualità.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>
          <w:trHeight w:val="91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80"/>
              <w:ind w:left="76" w:hanging="0"/>
              <w:jc w:val="both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60" w:after="80"/>
              <w:ind w:left="74" w:hanging="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e di competenz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spacing w:lineRule="auto" w:line="240" w:before="0" w:after="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tilizzare tecniche di lavorazione e strumenti gestionali nella produzione di servizi  e prodotti enogastonomici, ristorativi e di accoglienza turistico-alberghier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spacing w:before="0" w:after="120"/>
              <w:ind w:left="531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pplicare le normative vigenti, nazionali e internazionali, in fatto di sicurezza, trasparenza e tracciabilità dei prodott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utilizzare le tecniche di promozione, vendita, commercializzazione, assistenza, informazione e intermediazione turistico.-alberghier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deguare la produzione e la vendita dei servizi di accoglienza e ospitalità in relazione alle richieste dei mercati e della clientel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muovere e gestire i servizi di accoglienza turistico alberghiera anche attraverso la progettazione dei servizi turistici per valorizzare le   risorse ambientali, storico-artistiche, culturali ed enogastronomiche del territori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ovrintendere all’organizzazione dei servizi di accoglienza e di ospitalità, applicando le tecniche di gestione economica e finanziaria alle  aziende turistico.-alberghier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tilizzare le reti e gli strumenti informatici nelle attività di studio, ricerca e approfondimento disciplinar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ind w:left="9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a didattica laboratoriale favorisce lo  sviluppo delle competenze nell’’intero percorso formativo. Nel quinto anno, in particolare, la risoluzione di casi e l’organizzazione di progetti in collaborazione con il territorio e con le imprese del settore, contribuisce all’orientamento degli studenti nella prospettiva della transizione al mondo del lavoro o dell’acquisizione  di ulteriori specializzazioni o titoli di studio a livello post secondario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8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Diritto e Tecniche Amministrative della Struttura Ricettiva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” 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el mercato turistic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ituzione dell’impresa turistic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ganizzazione delle risorse umane nell’impresa turistic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rmativa di settor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tratti di lavoro del settore turistico-alberghier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me di finanziamento dell’impresa turistic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stione amministrativa ed economica dell’impresa turistica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ilancio d’esercizio  dell’impresa turistica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le caratteristiche del mercato turistico con particolare attenzione al settore dell’accoglienza e ospitalità alberghie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gli elementi fondamentali e procedurali delle strutture turistich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iconoscere la struttura organizzativa dell’impresa turistica e individuare il  ruolo del personale nel settore di appartenenza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mprendere il linguaggio giuridico ed applicare la normativa vigente nei  contesti di riferimento con particolare attenzione alle norme di sicurezza, alle certificazioni obbligatorie e volontar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diritti e doveri relativi al rapporto di lavoro ed utilizzare i principali contratti di lavoro del settore turistic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dividuare le diverse  forme di finanziamento in funzione delle finalità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 dati contabili ed  amministrativi dell’impresa turistic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digere la contabilità di settor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lassificare e configurare i costi di un’impresa, analizzare il loro rapporto con i ricavi, calcolare il costo del servizio e individuare il prezzo di vendit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pretare i dati del  bilancio di esercizi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zare il risultato economico d’esercizio.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Quinto anno </w:t>
            </w:r>
          </w:p>
        </w:tc>
      </w:tr>
      <w:tr>
        <w:trPr>
          <w:trHeight w:val="4204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20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inamiche del mercato turistico nazionale e internazionale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niche di marketing turistico e web-marketing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Fasi e procedure di redazione di un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Business plan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Norme internazionali e comunitarie di settore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ontratti di viaggio e di trasporto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6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nalizzare il mercato turistico e interpretarne le dinamiche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le risorse per promuovere e potenziare il turismo integrat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le tecniche di marketing  con particolare attenzione agli strumenti digitali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digere un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business plan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ndividuare la normativa internazionale/comunitaria di riferimento per il funzionamento dell’impresa turistica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edisporre contratti di viaggio e di trasport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"/>
                <w:kern w:val="2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color w:val="000000"/>
                <w:lang w:val="en-US" w:eastAsia="en-US"/>
              </w:rPr>
              <w:t>TECNICHE DI COMUNICAZIONE</w:t>
            </w:r>
          </w:p>
        </w:tc>
      </w:tr>
      <w:tr>
        <w:trPr>
          <w:trHeight w:val="2064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2846" w:leader="none"/>
              </w:tabs>
              <w:spacing w:lineRule="auto" w:line="240" w:before="60" w:after="0"/>
              <w:ind w:hanging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l docente di “Tecniche di Comunicazione” concorre a far conseguire allo studente, al termine del percorso quinquennale,  i  seguenti risultati di apprendimento relativi al profilo educativo, culturale e professionale: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riconoscere nell'evoluzione dei processi dei servizi, le componenti culturali</w:t>
            </w:r>
            <w:r>
              <w:rPr>
                <w:rStyle w:val="FontStyle19"/>
                <w:rFonts w:cs="Arial Narrow" w:ascii="Arial Narrow" w:hAnsi="Arial Narrow"/>
                <w:b/>
                <w:i/>
                <w:sz w:val="20"/>
                <w:szCs w:val="20"/>
              </w:rPr>
              <w:t>,</w:t>
            </w:r>
            <w:r>
              <w:rPr>
                <w:rStyle w:val="FontStyle19"/>
                <w:rFonts w:cs="Arial Narrow" w:ascii="Arial Narrow" w:hAnsi="Arial Narrow"/>
                <w:b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sociali, economiche e tecnologiche che li caratterizzano, in riferimento ai diversi contesti, locali e globali; cogliere criticamente i mutamenti culturali, sociali, economici e tecnologici che influiscono sull'evoluzione dei bisogni e sull'innovazione dei processi di servizio; essere sensibili alle differenze di cultura e di atteggiamento dei destinatari, al fine di fornire un servizio il più possibile personalizzato; sviluppare ed esprimere le proprie qualità di relazione, comunicazione, ascolto, cooperazione e senso di responsabilità nell'esercizio del proprio ruolo; svolgere la propria attività operando in équipe e integrando le proprie competenze con le altre figure professionali, al fine di erogare un servizio di qualità; contribuire a soddisfare le esigenze del destinatario, nell’osservanza degli aspetti deontologici del servizio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>
          <w:trHeight w:val="91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80"/>
              <w:ind w:left="74" w:hanging="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e di competenz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120"/>
              <w:ind w:left="568" w:right="693" w:hanging="171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tegrare le competenze professionali orientate al cliente con quelle linguistiche, utilizzando le tecniche di comunicazione e relazione per ottimizzare la qualità del servizio e il coordinamento con i collegh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120"/>
              <w:ind w:left="568" w:right="693" w:hanging="17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alorizzar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e promuovere le tradizioni locali, nazionali e internazionali individuando le nuove tendenze di filie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120"/>
              <w:ind w:left="568" w:right="693" w:hanging="171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utilizzare le tecniche di promozione, vendita, commercializzazione, assistenza, informazione e intermediazione turistico-alberghier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120"/>
              <w:ind w:left="568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muovere e gestire i servizi di accoglienza turistico-alberghiera anche attraverso la progettazione dei servizi turistici per valorizzare le risorse ambientale, storico-artistiche, culturali ed enogastronomiche del territor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120"/>
              <w:ind w:left="568" w:right="693" w:hanging="171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individuare e utilizzare gli strumenti di comunicazione e di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team working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più appropriati per intervenire nei contesti organizzativi e professionali di riferimen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120"/>
              <w:ind w:left="568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spacing w:before="0" w:after="80"/>
              <w:ind w:left="7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a didattica laboratoriale favorisce lo  sviluppo delle competenze nell’’intero percorso formativo. Nel quinto anno, in particolare, la risoluzione di casi e l’organizzazione di progetti in collaborazione con il territorio e con le imprese del settore, contribuisce all’orientamento degli studenti nella prospettiva della transizione al mondo del lavoro o dell’acquisizione  di ulteriori specializzazioni o titoli di studio a livello post secondario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8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Tecniche di comunicazione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niche di comunicazione per la promozione e pubblicizzazione del prodotto turistico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menti e stili comunicativi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incipi e  tecniche di marketing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cedure e modalità di vendita di pacchetti turistici personalizzati in relazione alle caratteristiche della clientela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ftware di settore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procedure di comunicazione efficaci per la promozione di prodotti turistici in relazione al contesto e ai destinatari. 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tecniche di comunicazione, con particolare attenzione agli strumenti digitali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muovere la vendita di pacchetti turistici per valorizzare il territorio e i suoi prodotti enogastronomici.</w:t>
            </w:r>
          </w:p>
          <w:p>
            <w:pPr>
              <w:pStyle w:val="Normal"/>
              <w:widowControl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muovere la vendita di pacchetti turistici  in relazione alle caratteristiche della clientel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color w:val="FF505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e tecniche di marketing nella comunicazione dei servizi/prodotti turistici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Quinto ann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20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ecniche di marketing turistico- alberghiero.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comunicazione e pubblicizzazione orientate al cliente.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specifica di settore, anche in lingua straniera.</w:t>
            </w:r>
          </w:p>
          <w:p>
            <w:pPr>
              <w:pStyle w:val="Normal"/>
              <w:widowControl w:val="false"/>
              <w:spacing w:lineRule="auto" w:line="240" w:before="120" w:after="20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20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tecniche di comunicazione verbale e non verbale per promuovere servizi e  prodotti turistici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strategie per la vendita  di servizi e prodotti turistico/alberghieri funzionali alla tipologia di clienti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aborare strategie di  comunicazione funzionali alle tipologie di eventi turistici da valorizzare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l lessico e fraseologia specifica di settore, anche in lingua stranier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Helvetica-Narrow;Arial Narrow" w:cs="Helvetica-Narrow;Arial Narrow" w:ascii="Helvetica-Narrow;Arial Narrow" w:hAnsi="Helvetica-Narrow;Arial Narrow"/>
              </w:rPr>
              <w:t xml:space="preserve"> </w:t>
            </w: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color w:val="000000"/>
                <w:lang w:val="en-US" w:eastAsia="en-US"/>
              </w:rPr>
              <w:t>LABORATORIO DI SERVIZI DI ACCOGLIENZA TURISTICA</w:t>
            </w:r>
          </w:p>
        </w:tc>
      </w:tr>
      <w:tr>
        <w:trPr>
          <w:trHeight w:val="2064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2846" w:leader="none"/>
              </w:tabs>
              <w:spacing w:lineRule="auto" w:line="240" w:before="60" w:after="0"/>
              <w:ind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l docente di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 “Laboratorio di servizi di Accoglienza Turistica” concorre a far conseguire allo studente, al termine del percorso quinquennale,  i seguenti risultati di apprendimento relativi al profilo educativo, culturale e professionale: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riconoscere nell'evoluzione dei processi dei servizi, le componenti culturali</w:t>
            </w:r>
            <w:r>
              <w:rPr>
                <w:rStyle w:val="FontStyle19"/>
                <w:rFonts w:cs="Arial Narrow" w:ascii="Arial Narrow" w:hAnsi="Arial Narrow"/>
                <w:b/>
                <w:i/>
                <w:sz w:val="20"/>
                <w:szCs w:val="20"/>
              </w:rPr>
              <w:t>,</w:t>
            </w:r>
            <w:r>
              <w:rPr>
                <w:rStyle w:val="FontStyle19"/>
                <w:rFonts w:cs="Arial Narrow" w:ascii="Arial Narrow" w:hAnsi="Arial Narrow"/>
                <w:b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sociali, economiche e tecnologiche che li caratterizzano, in riferimento ai diversi contesti, locali e globali; cogliere criticamente i mutamenti culturali, sociali, economici e tecnologici che influiscono sull'evoluzione dei bisogni e sull'innovazione dei processi di servizio; essere sensibili alle differenze di cultura e di atteggiamento dei destinatari, al fine di fornire un servizio il più possibile personalizzato; sviluppare ed esprimere le proprie qualità di relazione, comunicazione, ascolto, cooperazione e senso di responsabilità nell'esercizio del proprio ruolo; svolgere la propria attività operando in équipe e integrando le proprie competenze con le altre figure professionali, al fine di erogare un servizio di qualità; contribuire a soddisfare le esigenze del destinatario, nell’osservanza degli aspetti deontologici del servizio; applicare le normative che disciplinano i processi dei servizi, con riferimento alla riservatezza, alla sicurezza e salute sui luoghi di vita e di lavoro, alla tutela e alla valorizzazione dell'ambiente e del territorio;intervenire, per la parte di propria competenza e con l’utilizzo di strumenti tecnologici, nelle diverse fasi e livelli del processo per la produzione della documentazione richiesta e per l’esercizio del controllo di qualità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Style w:val="FontStyle19"/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>
          <w:trHeight w:val="91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80"/>
              <w:ind w:left="74" w:hanging="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e di competenz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120"/>
              <w:ind w:left="694" w:right="693" w:hanging="34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tilizzare tecniche di lavorazione e strumenti gestionali nella produzione di servizi  e prodotti enogastonomici, ristorativi e di accoglienza turistico-alberghier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120"/>
              <w:ind w:left="694" w:right="693" w:hanging="34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tegrare le competenze professionali orientate al cliente con quelle linguistiche, utilizzando le tecniche di comunicazione e relazione per ottimizzare la qualità del servizio e il coordinamento con i colleghi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ttuare strategie di pianificazione, compensazione, monitoraggio per ottimizzare la produzione di beni e servizi in relazione al contest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0"/>
                <w:szCs w:val="20"/>
              </w:rPr>
              <w:t>u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tilizzare le tecniche di promozione, vendita, commercializzazione, assistenza, informazione e intermediazione turistico -alberghier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deguare la produzione e la vendita dei servizi di accoglienza e ospitalità in relazione alle richieste dei mercati e della clientel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muovere e gestire i servizi di accoglienza turistico -alberghiera anche attraverso la progettazione dei servizi turistici per valorizzare le risorse ambientali, storico-artistiche, culturali ed enogastronomiche del territorio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ovrintendere all’organizzazione dei servizi di accoglienza e di ospitalità, applicando le tecniche di gestione economica e finanziaria alle aziende turistico-alberghier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tilizzare e produrre strumenti di comunicazione visiva e multimediale, anche con riferimento alle strategie espressive e agli strumenti tecnici della comunicazione in ret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spacing w:before="0" w:after="80"/>
              <w:ind w:left="7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a didattica laboratoriale favorisce lo  sviluppo delle competenze nell’’intero percorso formativo. Nel quinto anno, in particolare, la risoluzione di casi e l’organizzazione di progetti in collaborazione con il territorio e con le imprese del settore, contribuisce all’orientamento degli studenti nella prospettiva della transizione al mondo del lavoro o dell’acquisizione  di ulteriori specializzazioni o titoli di studio a livello post secondario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8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</w:t>
            </w:r>
            <w:r>
              <w:rPr>
                <w:rFonts w:cs="Arial" w:ascii="Arial Narrow" w:hAnsi="Arial Narrow"/>
                <w:kern w:val="2"/>
                <w:sz w:val="20"/>
                <w:szCs w:val="20"/>
                <w:lang w:val="en-US" w:eastAsia="en-US"/>
              </w:rPr>
              <w:t>Laboratorio di servizi di accoglienza turistica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i/>
                <w:i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 Narrow" w:hAnsi="Arial Narrow"/>
                <w:b/>
                <w:i/>
                <w:kern w:val="2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ecniche di gestione del cliente individuale e dei gruppi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Organizzazione dell’impresa individuale  e delle catene alberghiere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Canali di distribuzione del prodotto turistico e iniziative promozionali delle strutture turistico-alberghiere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Sistema di gestione del servizio alberghiero. 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Ecoturismo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Software di settore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 Narrow"/>
                <w:color w:val="FF505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FF505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Simulare le procedure connesse alle fasi del ciclo clienti, utilizzando  strumenti digitali e applicativi specifici. 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Simulare la costituzione e l’organizzazione di imprese individuali e societarie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Simulare il funzionamento in rete di imprese turistico-alberghier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Elaborare progetti per la distribuzione del prodotto turistico attraverso canali diversi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Simulare la gestione dei servizi al cliente e i ruoli in relazione ai livelli di responsabilità operativ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zare un pacchetto turistico valorizzando l’ambiente e le risorse  culturali del territorio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Quinto ann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20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Piano  di marketing.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Vendita del prodotto turistico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color w:val="FF505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Fasi operative dell’impresa turistico-ricettiva.</w:t>
            </w:r>
            <w:r>
              <w:rPr>
                <w:rFonts w:cs="Arial Narrow" w:ascii="Arial Narrow" w:hAnsi="Arial Narrow"/>
                <w:color w:val="FF505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ftware di settore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ssico e fraseologia di settore anche in lingua straniera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20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Progettare piani di marketing ipotizzando casi significativi riferiti ad imprese turistico-ricettive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Progettare  pacchetti turistici utilizzando coerenti strategie di vendita. 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Progettare laboratori d’impresa con riferimento alle fasi di costituzione, organizzazione e  funzionamento di significative realtà aziend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il lessico e fraseologia di settore, anche in lingua straniera.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Calibri"/>
      </w:rPr>
      <w:t xml:space="preserve"> </w:t>
    </w:r>
    <w:r>
      <w:rPr/>
      <w:t>ISTITUTI PROFESSIONALI -</w:t>
    </w:r>
    <w:r>
      <w:rPr>
        <w:rFonts w:cs="Arial Narrow" w:ascii="Arial Narrow" w:hAnsi="Arial Narrow"/>
        <w:sz w:val="16"/>
        <w:szCs w:val="16"/>
      </w:rPr>
      <w:t xml:space="preserve">Settore:  Servizi - Indirizzo: </w:t>
    </w:r>
    <w:r>
      <w:rPr>
        <w:rFonts w:cs="Arial Narrow" w:ascii="Arial Narrow" w:hAnsi="Arial Narrow"/>
        <w:sz w:val="16"/>
        <w:szCs w:val="16"/>
        <w:lang w:val="en-US" w:eastAsia="en-US"/>
      </w:rPr>
      <w:t>Servizi per l’enogastronomia e l’ospitalità alberghiera  - Articolazione Accoglienza Turist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sz w:val="28"/>
        <w:szCs w:val="28"/>
      </w:rPr>
      <w:t>BOZZA 06/09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8"/>
        </w:tabs>
        <w:ind w:left="568" w:hanging="171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1"/>
        </w:tabs>
        <w:ind w:left="641" w:hanging="171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1"/>
        </w:tabs>
        <w:ind w:left="531" w:hanging="171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14"/>
        </w:tabs>
        <w:ind w:left="694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Calibri" w:cs="Calibri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cs="Calibri"/>
      <w:sz w:val="22"/>
      <w:szCs w:val="22"/>
    </w:rPr>
  </w:style>
  <w:style w:type="character" w:styleId="CarattereCarattereCarattere">
    <w:name w:val=" Carattere Carattere Carattere"/>
    <w:qFormat/>
    <w:rPr>
      <w:rFonts w:cs="Calibri"/>
      <w:sz w:val="22"/>
      <w:szCs w:val="22"/>
    </w:rPr>
  </w:style>
  <w:style w:type="character" w:styleId="FontStyle19">
    <w:name w:val="Font Style19"/>
    <w:basedOn w:val="Carpredefinitoparagrafo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rFonts w:ascii="Arial" w:hAnsi="Arial" w:eastAsia="Times New Roman" w:cs="Arial"/>
      <w:color w:val="FF0000"/>
      <w:kern w:val="2"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ind w:hanging="23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9:00Z</dcterms:created>
  <dc:creator>Utente</dc:creator>
  <dc:description/>
  <cp:keywords/>
  <dc:language>en-US</dc:language>
  <cp:lastModifiedBy>M.I.U.R.</cp:lastModifiedBy>
  <cp:lastPrinted>2011-05-11T10:44:00Z</cp:lastPrinted>
  <dcterms:modified xsi:type="dcterms:W3CDTF">2011-09-20T10:59:00Z</dcterms:modified>
  <cp:revision>2</cp:revision>
  <dc:subject/>
  <dc:title>SETTORE SERVIZI</dc:title>
</cp:coreProperties>
</file>