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it-IT"/>
        </w:rPr>
      </w:pPr>
      <w:r>
        <w:rPr>
          <w:rFonts w:cs="Times New Roman" w:ascii="Times New Roman" w:hAnsi="Times New Roman"/>
          <w:sz w:val="36"/>
          <w:szCs w:val="36"/>
          <w:lang w:val="it-IT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it-IT"/>
        </w:rPr>
      </w:pPr>
      <w:r>
        <w:rPr>
          <w:rFonts w:cs="Times New Roman" w:ascii="Times New Roman" w:hAnsi="Times New Roman"/>
          <w:sz w:val="36"/>
          <w:szCs w:val="36"/>
          <w:lang w:val="it-IT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SETTORE INDUSTRIA E ARTIGIANATO</w:t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</w:r>
    </w:p>
    <w:p>
      <w:pPr>
        <w:pStyle w:val="Foote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Indirizzo: Produzioni industriali e artigianali</w:t>
      </w:r>
      <w:r>
        <w:rPr>
          <w:rFonts w:eastAsia="Times New Roman" w:cs="Times New Roman" w:ascii="Times New Roman" w:hAnsi="Times New Roman"/>
          <w:sz w:val="36"/>
          <w:szCs w:val="36"/>
          <w:lang w:eastAsia="it-IT"/>
        </w:rPr>
        <w:t xml:space="preserve"> </w:t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 xml:space="preserve">Articolazione INDUSTRI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Helvetica-Narrow;Arial Narrow" w:ascii="Helvetica-Narrow;Arial Narrow" w:hAnsi="Helvetica-Narrow;Arial Narrow"/>
                <w:b/>
              </w:rPr>
              <w:t>LABORATORI TECNOLOGICI ED ESERCITAZIONI</w:t>
            </w:r>
          </w:p>
        </w:tc>
      </w:tr>
      <w:tr>
        <w:trPr>
          <w:trHeight w:val="2064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59" w:leader="none"/>
              </w:tabs>
              <w:spacing w:lineRule="exact" w:line="274" w:before="120" w:after="120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l docente  di “Laboratori tecnologici ed esercitazioni” concorre a far conseguire allo studente, al termine del percorso quinquennale, i seguenti risultati di apprendimento relativi  al profilo  educativo, culturale e professionale: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utilizzare le tecnologie specifiche del settore e sapersi orientare nella normativa di riferimento.</w:t>
            </w:r>
            <w:r>
              <w:rPr>
                <w:rStyle w:val="FontStyle19"/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applicare le normative che disciplinano i processi produttivi, con riferimento alla riservatezza, alla sicurezza e salute sui luoghi di vita e di lavoro, alla tutela e alla valo</w:t>
              <w:softHyphen/>
              <w:t>rizzazione dell'ambiente e del territorio;</w:t>
            </w:r>
            <w:r>
              <w:rPr>
                <w:rStyle w:val="FontStyle19"/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intervenire, per la parte di propria competenza e con l’utilizzo di strumenti tecnologici, nelle diverse fasi e livelli del processo</w:t>
            </w:r>
            <w:r>
              <w:rPr>
                <w:rStyle w:val="FontStyle19"/>
                <w:rFonts w:cs="Arial Narrow" w:ascii="Arial Narrow" w:hAnsi="Arial Narrow"/>
                <w:b/>
                <w:i/>
                <w:sz w:val="20"/>
                <w:szCs w:val="20"/>
              </w:rPr>
              <w:t xml:space="preserve">,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per la produzione della documentazione richiesta e per l’esercizio del controllo di qualità;</w:t>
            </w:r>
            <w:r>
              <w:rPr>
                <w:rStyle w:val="FontStyle19"/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svolgere la propria attività operando in équipe, integrando le proprie competenze all'interno di un dato processo produttivo;</w:t>
            </w:r>
            <w:r>
              <w:rPr>
                <w:rStyle w:val="FontStyle19"/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riconoscere e applicare i principi dell'organizzazione, della gestione e del controllo dei diversi processi produttivi assicurando i livelli di qualità richiesti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i di competenza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selezionare e gestire i processi di produzione in rapporto ai materiali e alle tecnologie specifich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intervenire nelle diverse fasi e livelli del processo produttivo, mantenendone la visione sistemica</w:t>
            </w: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utilizzare adeguatamente gli strumenti informatici e i software dedicati agli aspetti produttivi e gesti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applicare le metodologie e le tecniche della gestione per progetti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 dell’insegnamento di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“Laboratori tecnologici ed esercitazioni”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 conoscenze e abilità è di seguito indicata quale orientamento per la progettazione didattica del docente in relazione alle scelte compiute nell’ambito della programmazione collegiale del Consiglio di classe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120" w:after="12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Strumenti, attrezzature e macchine del  settore produttivo di riferimento.</w:t>
            </w:r>
          </w:p>
          <w:p>
            <w:pPr>
              <w:pStyle w:val="Normal"/>
              <w:spacing w:lineRule="auto" w:line="240" w:before="120" w:after="12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Fasi e  procedure dei cicli produttivi.</w:t>
            </w:r>
          </w:p>
          <w:p>
            <w:pPr>
              <w:pStyle w:val="Normal"/>
              <w:spacing w:lineRule="auto" w:line="240" w:before="120" w:after="120"/>
              <w:ind w:left="76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Funzionamento di apparecchiature e macchinari </w:t>
            </w:r>
          </w:p>
          <w:p>
            <w:pPr>
              <w:pStyle w:val="Normal"/>
              <w:spacing w:lineRule="auto" w:line="240" w:before="120" w:after="12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Metodi di verifica e di controllo di qualità dei materiali e del prodotto.</w:t>
            </w:r>
          </w:p>
          <w:p>
            <w:pPr>
              <w:pStyle w:val="Normal"/>
              <w:spacing w:lineRule="auto" w:line="240" w:before="120" w:after="12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Software dedicati  e hardware specifici.</w:t>
            </w:r>
          </w:p>
          <w:p>
            <w:pPr>
              <w:pStyle w:val="Normal"/>
              <w:spacing w:lineRule="auto" w:line="240" w:before="120" w:after="12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Norme per la tutela dell’ambiente, la protezione della salute e la sicurezza dei lavoratori e dell’utenza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e gestire spazi, s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trumenti, attrezzature e macchine specifiche di settor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 consultare i relativi manuali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le materie e i materiali più idonei alla realizzazione dei prodotti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Applicare le procedure dei processi produttivi di riferimento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ealizzare prototipi  e manufatti di campionatura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edigere documentazione su materiali, processi e prodotti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Adottare e applicare le tecniche di lavorazione del settore produttivo di riferimento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Controllare e valutare la qualità del processo e del prodotto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conoscere situazioni di rischio negli ambienti di lavo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120" w:after="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Quinto ann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120" w:after="12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Tecniche di visualizzazione e presentazione del progetto, tradizionali e digitali.</w:t>
            </w:r>
          </w:p>
          <w:p>
            <w:pPr>
              <w:pStyle w:val="Normal"/>
              <w:spacing w:lineRule="auto" w:line="240" w:before="120" w:after="12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Tecniche e fasi produttive per la realizzazione di prototipi e campionature</w:t>
            </w:r>
          </w:p>
          <w:p>
            <w:pPr>
              <w:pStyle w:val="Normal"/>
              <w:spacing w:lineRule="auto" w:line="240" w:before="120" w:after="12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Normativa e procedure della qualità e requisiti funzionali di prototipi, campioni e prime opere.</w:t>
            </w:r>
          </w:p>
          <w:p>
            <w:pPr>
              <w:pStyle w:val="Normal"/>
              <w:spacing w:lineRule="auto" w:line="240" w:before="120" w:after="12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Tecniche e procedure per le operazioni di finitura dei manufatti.</w:t>
            </w:r>
          </w:p>
          <w:p>
            <w:pPr>
              <w:pStyle w:val="Normal"/>
              <w:spacing w:lineRule="auto" w:line="240" w:before="120" w:after="12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Nuove tecnologie di produzione</w:t>
            </w:r>
          </w:p>
          <w:p>
            <w:pPr>
              <w:pStyle w:val="Normal"/>
              <w:spacing w:lineRule="auto" w:line="240" w:before="120" w:after="12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essico di settore anche in lingua inglese</w:t>
            </w:r>
          </w:p>
          <w:p>
            <w:pPr>
              <w:pStyle w:val="Normal"/>
              <w:spacing w:lineRule="auto" w:line="240" w:before="120" w:after="12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Software di settore e hardware specifico.</w:t>
            </w:r>
          </w:p>
          <w:p>
            <w:pPr>
              <w:pStyle w:val="Normal"/>
              <w:spacing w:lineRule="auto" w:line="240" w:before="120" w:after="120"/>
              <w:ind w:left="76" w:hanging="0"/>
              <w:jc w:val="both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Utilizzare in autonomia impianti , strumenti e materiali del settore di riferimento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Eseguire lavorazioni secondo tempistiche e metodi  determinati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ealizzare campionature e prototipi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Controllare la qualità di prototipi e prime opere secondo la normativa di settore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Operare in ambiente lavorativo simulato secondo procedure e processi  specifici di settor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Utilizzare la terminologia tecnica di settore anche in lingua ingles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Gestire e  controllare  piani di lavorazion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Utilizzare software dedicati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Valutare e prevenire situazione di rischio negli ambienti di lavoro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Distinguere le condizioni ed i processi lavorativi a maggior risparmio energetico e a miglior rispetto  ambientale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>
          <w:rFonts w:cs="Arial Narrow" w:ascii="Arial Narrow" w:hAnsi="Arial Narrow"/>
          <w:sz w:val="16"/>
          <w:szCs w:val="16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Helvetica-Narrow;Arial Narrow" w:ascii="Helvetica-Narrow;Arial Narrow" w:hAnsi="Helvetica-Narrow;Arial Narrow"/>
                <w:b/>
              </w:rPr>
              <w:t>TECNOLOGIE APPLICATE AI MATERIALI E AI PROCESSI PRODUTTIVI</w:t>
            </w:r>
          </w:p>
        </w:tc>
      </w:tr>
      <w:tr>
        <w:trPr>
          <w:trHeight w:val="2064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l docente  di “Tecnologie applicate aI materiali e ai processi produttivi” concorre a far conseguire allo studente, al termine del percorso quinquennale, i seguenti risultati di apprendimento relativi  al profilo  educativo, culturale e professionale: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utilizzare le tecnologie specifiche del settore e sapersi orientare nella normativa di riferimento; intervenire, per la parte di propria competenza e con l’utilizzo di strumenti tecnologici, nelle diverse fasi e livelli del processo dei servizi, per la produzione della documentazione richiesta e per l’esercizio del controllo di qualità; svolgere la propria attività operando in équipe, integrando le proprie competenze all'interno di un dato processo produttivo;  riconoscere e applicare i principi dell'organizzazione, della gestione e del controllo dei diversi processi produttivi assicurando i livelli di qualità richiesti; riconoscere e valorizzare le componenti creative in relazione all'ideazione di processi e prodotti innovativi nell'ambito industriale e artigianale; comprendere le implicazioni etiche, sociali, scientifiche, produttive, economiche, ambientali dell'innovazione tecnologica e delle sue applicazioni industriali, artigianali e artistiche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i di competenza: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selezionare e gestire i processi di produzione in rapporto ai materiali e alle tecnologie specifiche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innovare e valorizzare sotto il profilo creativo e tecnico, le produzioni  tradizionali del territorio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intervenire nelle diverse fasi e livelli del processo produttivo, mantenendone la visione sistemic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applicare le metodologie e le tecniche della gestione per proget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analizzare il valore, i limiti e i rischi delle varie soluzioni tecniche per la vita sociale e culturale con particolare attenzione alla sicurezza nei luoghi di vita e di lavoro, alla tutela della persona, dell’ambiente e del territorio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color w:val="FF0000"/>
                <w:kern w:val="2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“Tecnologie applicate ai materiali e ai processi produttivi”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 conoscenze e abilità è di seguito indicata quale orientamento per la progettazione didattica del docente in relazione alle scelte compiute nell’ambito della programmazione collegiale del Consiglio di classe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ratteristiche e classificazione di materie prime, semilavorati e materiali finiti: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ipologie e caratteristiche dei materiali naturali e artificiali utilizzati nella filiera produttiva di riferimento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cessi operativi, impianti, attrezzature, strumenti e macchinari di settore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si e metodi di produzione, finitura e trattamenti speciali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ftware specifici di settore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riteri e normative del Sistema Qualità del settore specifico 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ormative di sicurezza nei luoghi di lavor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e valutare  le materie prime e  i materiali  necessari per la produzione di settore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e impiegare materiali idonei alla realizzazione dei prodotti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ultare  schemi produttivi e documentazioni tecniche di settore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sualizzare schemi e procedure di lavorazione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tecniche e operazione di finitura dei manufatti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software di settore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e prevenire situazioni di rischio negli ambienti di lavo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Quinto ann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ovi materiali innovativi e uso innovativo di materiali tradizionali anche nell’ottica dell’eco - sostenibilità ambientale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cniche innovative applicate ai processi industriali e alle lavorazioni artigianali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niture e trattamenti per le diverse tipologie di prodotto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riteri per il controllo di qualità del processo e del prodotto finito.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etodi per la certificazione di prodotto.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oftware di settore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rmative di sicurezza nei luoghi di lavoro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minologia tecnica di settore anche in lingua ingle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dividuare materie prime e materiali derivati idonei alle innovazioni di prodotto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materiali, tecnologie e processi idonei alla innovazione di prodotto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lutare la rispondenza del prodotto ai requisiti di progetto e alle modalità d’uso.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seguire controlli intermedi e finali sulla conformità del prodotto/semilavorato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ottare criteri di qualità nella filiera  produttiva di riferimento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software di settore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a terminologia tecnica di settore anche in lingua inglese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e prevenire le situazione di rischio in ambienti di lavo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Helvetica-Narrow;Arial Narrow" w:ascii="Helvetica-Narrow;Arial Narrow" w:hAnsi="Helvetica-Narrow;Arial Narrow"/>
                <w:b/>
              </w:rPr>
              <w:t>TECNICHE DI PRODUZIONE E DI ORGANIZZAZIONE</w:t>
            </w:r>
          </w:p>
        </w:tc>
      </w:tr>
      <w:tr>
        <w:trPr>
          <w:trHeight w:val="853" w:hRule="atLeast"/>
        </w:trPr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59" w:leader="none"/>
              </w:tabs>
              <w:spacing w:lineRule="exact" w:line="274" w:before="12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l docente  di “Tecniche di produzione e di organizzazione” </w:t>
            </w:r>
            <w:r>
              <w:rPr>
                <w:rFonts w:cs="Arial Narrow" w:ascii="Arial Narrow" w:hAnsi="Arial Narrow"/>
                <w:sz w:val="20"/>
                <w:szCs w:val="20"/>
              </w:rPr>
              <w:t>concorre a far conseguire allo studente, al termine del percorso quinquennale, i seguenti risultati di apprendimento relativi  al profilo  educativo, culturale e professional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riconoscere nell'evoluzione dei processi produttivi, le componenti scientifiche, economiche, tecnologiche e artistiche che li hanno determinati nel corso della storia, con riferimento sia ai diversi contesti locali e globali sia ai mutamenti delle condizioni di vita; utilizzare le tecnologie specifiche del settore e sapersi orientare nella normativa di riferimento; applicare le normative che disciplinano i processi produttivi, con riferimento alla riservatezza, alla sicurezza e salute sui luoghi di vita e di lavoro, alla tutela e alla valorizzazione dell'ambiente e del territorio; intervenire, per la parte di propria competenza e con l’utilizzo di strumenti tecnologici, nelle diverse fasi e livelli del processo dei servizi, per la produzione della documentazione richiesta e per l’esercizio del controllo di qualità; svolgere la propria attività operando in équipe, integrando le proprie competenze all'interno di un dato processo produttivo; riconoscere e applicare i principi dell'organizzazione, della gestione e del controllo dei diversi processi produttivi assicurando i livelli di qualità richiesti; riconoscere e valorizzare le componenti creative in relazione all'ideazione di processi e prodotti innovativi nell'ambito industriale e artigianale; comprendere le implicazioni etiche, sociali, scientifiche, produttive, economiche, ambientali dell'innovazione tecnologica e delle sue applicazioni industriali, artigianali e artistiche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 e quinto anno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i di competenz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utilizzare adeguatamente gli strumenti informatici e i software dedicati agli aspetti produttivi e gestional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selezionare e gestire i processi di produzione in rapporto ai materiali e alle tecnologie specifich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applicare le procedure che disciplinano i processi produttivi, nel rispetto della normativa sulla sicurezza nei luoghi di vita e di lavoro e sulla tutela dell'ambiente e del territori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innovare e valorizzare sotto il profilo creativo e tecnico le produzioni tradizionali del territori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riconoscere gli aspetti di efficacia, efficienza  ed economicità e applicare i sistemi di controllo-qualità nella propria attività lavorativ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intervenire nelle diverse fasi e livelli del processo produttivo mantenendone la visione sistemic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 dell’insegnamento di “Tecniche di produzione e di organizzazione” in conoscenze e abilità è di seguito indicata quale orientamento per la progettazione didattica del docente in relazione alle scelte compiute nell’ambito della programmazione collegiale del Consiglio di clas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4"/>
                <w:szCs w:val="24"/>
              </w:rPr>
              <w:t>Conoscenze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attori caratterizzanti la tradizione produttiva della filiera di riferimento ed elementi di innovazione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etodologie progettuali per la realizzazione dei manufatti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unzionalità ed estetica dei prodotti anche in rapporto ai costi di produzione e vendit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stemi di produzione e lavorazioni specifiche si settore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tecniche-operative e criteri di scelta delle attrezzature e/o degli utensili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rametri operativi dei sistemi di produzione e ottimizzazione delle lavorazioni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todologia di definizione di un lay-out in funzione del ciclo di produzione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zazione aziendale e competenze relative ai singoli reparti e profili lavorativi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ftware di settore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rme di sicurezza e piani di manutenzione programmata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4"/>
                <w:szCs w:val="24"/>
              </w:rPr>
              <w:t>Abilità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gli elementi caratterizzanti l’evoluzione storica della produzione di settore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pretare le esigenze del mercato e le aspettative della committenza ai fini della proposta progettuale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eterminare i parametri operativi delle attrezzature e dei processi  in  funzione degli  aspetti tecnico-economici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il sistema di produzione per la realizzazione di oggetti e manufatti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care i lay-out ottimali  in funzione delle tipologie di processo e di prodotto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e competenze relative ai singoli reparti e i profili lavorativi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gli standard di qualità del prodotto in relazione alle esigenze dell’azienda e del mercato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le criticità nel processo produttivo e predisporre soluzioni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facciarsi con  i settori della struttura organizzativa aziendale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software di settore.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e di sicurezza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4"/>
                <w:szCs w:val="24"/>
              </w:rPr>
              <w:t>Conoscenze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ferimenti culturali e formali nella progettazione di manufatti di settore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alutazione tecnica-economica del progetto e scelta del piano di produzione.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ettazione esecutiva ed eventuale realizzazione di prototipi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 Narrow"/>
                <w:strike/>
                <w:sz w:val="23"/>
                <w:szCs w:val="23"/>
              </w:rPr>
            </w:pPr>
            <w:r>
              <w:rPr>
                <w:rFonts w:cs="Arial Narrow" w:ascii="Arial Narrow" w:hAnsi="Arial Narrow"/>
                <w:strike/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4"/>
                <w:szCs w:val="24"/>
              </w:rPr>
              <w:t>Abilità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durre un progetto in disegno di fabbricazione e interpretarlo in termini di organizzazione della produzione.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viluppare un ciclo di lavorazione ed eseguire controlli intermedi e finali sulla conformità del prodotto/semilavorato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llaborare alla definizione di piani di produzione coerenti ed efficaci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esentare progetti e gestire allestimenti di modelli e/o prototipi 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software di settor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Helvetica-Narrow;Arial Narrow" w:ascii="Helvetica-Narrow;Arial Narrow" w:hAnsi="Helvetica-Narrow;Arial Narrow"/>
                <w:b/>
              </w:rPr>
              <w:t>TECNICHE DI GESTIONE-CONDUZIONE DI MACCHINE E IMPIANTI</w:t>
            </w:r>
          </w:p>
        </w:tc>
      </w:tr>
      <w:tr>
        <w:trPr>
          <w:trHeight w:val="2064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left="76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l docente  di “Tecniche di gestione-conduzione di macchine e impianti” </w:t>
            </w:r>
            <w:r>
              <w:rPr>
                <w:rFonts w:cs="Arial Narrow" w:ascii="Arial Narrow" w:hAnsi="Arial Narrow"/>
                <w:sz w:val="20"/>
                <w:szCs w:val="20"/>
              </w:rPr>
              <w:t>concorre a far conseguire allo studente, al termine del percorso quinquennale, i seguenti risultati di apprendimento relativi  al profilo  educativo, culturale e professional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: 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riconoscere nell’evoluzione dei processi produttivi, le componenti scientifiche, economiche, tecnologiche e artistiche che li hanno determinati nel corso della storia, con riferimento sia ai diversi contesti locali e globali sia ai mutamenti delle condizioni di vita; utilizzare le tecnologie specifiche del settore e sapersi orientare nella normativa di riferimento; applicare le normative che disciplinano i processi produttivi, con riferimento alla riservatezza, alla sicurezza, e salute sui luoghi di lavoro, alla tutela e alla valorizzazione dell’ambiente e del territorio; svolgere la propria attività lavorando in équipe, integrando le proprie competenze all’interno di un dato processo produttivo; riconoscere ed applicare i principi di organizzazione, della gestione e del controllo dei diversi processi produttivi assicurando i livelli di qualità richiesti; comprendere le implicazioni etiche,sociali, scientifiche, produttive, economiche, ambientali dell’innovazione tecnologica e delle sue applicazioni industriali, artigianali e artistiche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 e quinto anno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i di competenza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120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 xml:space="preserve">utilizzare adeguatamente gli strumenti informatici e i software dedicati agli aspetti produttivi e gestionali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120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 xml:space="preserve">selezionare e gestire i processi di produzione in rapporto ai materiali e alla tecnologie specifiche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120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120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 xml:space="preserve">innovare  e  valorizzare sotto il profilo creativo e tecnico, le produzioni tradizionali del territorio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120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riconoscere gli aspetti di efficacia, efficienza ed economicità ed applicare i sistemi di controllo – qualità nella propria attività lavorativa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120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intervenire nelle diverse fasi e livelli del processo produttivo, mantenendone la visione sistemica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120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 dell’insegnamento di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“Tecniche di gestione-conduzione di macchine e impianti”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 conoscenze e abilità è di seguito indicata quale orientamento per la progettazione didattica del docente in relazione alle scelte compiute nell’ambito della programmazione collegiale del Consiglio di classe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i/>
                <w:kern w:val="2"/>
              </w:rPr>
              <w:t>Conoscenze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trezzature, impianti e tecnologie dei processi produttivi di riferimento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di visualizzazione degli impianti e dei processi produttivi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cchine e strumenti per la produzione di manufatti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stione e conduzione di impianti e macchine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rmativa relativa alla gestione della produzione e alla compatibilità ambientale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rmativa sulla sicurezza e sull’igiene ambientale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i/>
                <w:kern w:val="2"/>
              </w:rPr>
              <w:t>Abilità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ttrezzature, strumenti, apparecchiature e impianti relativi ai processi produttivi del settore di riferimento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tervenire nella conduzione del processo produttivo 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levare eventuali malfunzionamenti o difetti, riconoscendone origine ed entità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conoscere, valutare e prevenire situazione di rischi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Quinto ann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i/>
                <w:kern w:val="2"/>
              </w:rPr>
              <w:t>Conoscenze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i  e sistemi di controllo di processo e di prodotto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ede tecniche di parametri e prodotti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menti per la rappresentazione dei processi produttivi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niche di lavorazione e finitura di prodotti della filiera produttiva di riferimento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ianti, macchine e materiali per nuove tecnologie di produzione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tà d’uso di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pparecchiature, impianti e tecnologie in funzion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ll’impatto ambientale 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rPr>
                <w:rFonts w:ascii="Arial Narrow" w:hAnsi="Arial Narrow" w:cs="Arial"/>
                <w:sz w:val="23"/>
                <w:szCs w:val="23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di settore anche in lingua ingle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i/>
                <w:kern w:val="2"/>
              </w:rPr>
              <w:t>Abilità</w:t>
            </w:r>
          </w:p>
          <w:p>
            <w:pPr>
              <w:pStyle w:val="Normal"/>
              <w:spacing w:lineRule="auto" w:line="240" w:before="0" w:after="80"/>
              <w:ind w:left="135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ndividuare impianti, strumentazioni e procedure coerenti con gli obiettivi di produzione predefiniti.</w:t>
            </w:r>
          </w:p>
          <w:p>
            <w:pPr>
              <w:pStyle w:val="Normal"/>
              <w:spacing w:lineRule="auto" w:line="240" w:before="0" w:after="80"/>
              <w:ind w:left="135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Valutare la correlazione tra parametri produttivi e standard di prodotto,</w:t>
            </w:r>
          </w:p>
          <w:p>
            <w:pPr>
              <w:pStyle w:val="Normal"/>
              <w:spacing w:lineRule="auto" w:line="240" w:before="0" w:after="80"/>
              <w:ind w:left="135" w:hanging="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tilizzare il lessico di settore anche in lingua straniera inglese</w:t>
            </w:r>
          </w:p>
          <w:p>
            <w:pPr>
              <w:pStyle w:val="Normal"/>
              <w:widowControl w:val="false"/>
              <w:spacing w:before="0" w:after="120"/>
              <w:ind w:left="135" w:hanging="0"/>
              <w:rPr>
                <w:rFonts w:ascii="Arial Narrow" w:hAnsi="Arial Narrow" w:cs="Arial Narrow"/>
                <w:color w:val="FF0000"/>
                <w:sz w:val="23"/>
                <w:szCs w:val="23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ndividuare fattori determinanti per il </w:t>
            </w:r>
            <w:r>
              <w:rPr>
                <w:rFonts w:cs="Arial" w:ascii="Arial Narrow" w:hAnsi="Arial Narrow"/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sparmio energetico e rispetto ambientale</w:t>
            </w:r>
            <w:r>
              <w:rPr>
                <w:rFonts w:cs="Arial Narrow" w:ascii="Arial Narrow" w:hAnsi="Arial Narrow"/>
                <w:color w:val="FF0000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sz w:val="20"/>
        <w:szCs w:val="24"/>
      </w:rPr>
      <w:t xml:space="preserve">Settore:  Industria e artigianato - Indirizzo: </w:t>
    </w:r>
    <w:r>
      <w:rPr>
        <w:rFonts w:cs="Arial Narrow" w:ascii="Arial Narrow" w:hAnsi="Arial Narrow"/>
        <w:sz w:val="20"/>
        <w:szCs w:val="24"/>
        <w:lang w:val="en-US" w:eastAsia="en-US"/>
      </w:rPr>
      <w:t xml:space="preserve">Produzioni industriali e artigianali  - Articolazione INDUSTRIA </w:t>
    </w:r>
  </w:p>
  <w:p>
    <w:pPr>
      <w:pStyle w:val="Normal"/>
      <w:spacing w:before="0" w:after="200"/>
      <w:rPr>
        <w:rFonts w:ascii="Arial Narrow" w:hAnsi="Arial Narrow" w:cs="Arial Narrow"/>
        <w:sz w:val="20"/>
        <w:szCs w:val="24"/>
        <w:lang w:val="en-US" w:eastAsia="en-US"/>
      </w:rPr>
    </w:pPr>
    <w:r>
      <w:rPr>
        <w:rFonts w:cs="Arial Narrow" w:ascii="Arial Narrow" w:hAnsi="Arial Narrow"/>
        <w:sz w:val="20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Bozza 6 sett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5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7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alibri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Wingdings"/>
      <w:sz w:val="24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cs="Calibri"/>
      <w:sz w:val="22"/>
      <w:szCs w:val="22"/>
    </w:rPr>
  </w:style>
  <w:style w:type="character" w:styleId="CarattereCarattereCarattere">
    <w:name w:val=" Carattere Carattere Carattere"/>
    <w:qFormat/>
    <w:rPr>
      <w:rFonts w:cs="Calibri"/>
      <w:sz w:val="22"/>
      <w:szCs w:val="22"/>
    </w:rPr>
  </w:style>
  <w:style w:type="character" w:styleId="FontStyle19">
    <w:name w:val="Font Style19"/>
    <w:basedOn w:val="Carpredefinitoparagrafo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49:00Z</dcterms:created>
  <dc:creator>Utente</dc:creator>
  <dc:description/>
  <cp:keywords/>
  <dc:language>en-US</dc:language>
  <cp:lastModifiedBy>M.I.U.R.</cp:lastModifiedBy>
  <cp:lastPrinted>2011-09-20T15:15:00Z</cp:lastPrinted>
  <dcterms:modified xsi:type="dcterms:W3CDTF">2011-09-20T13:15:00Z</dcterms:modified>
  <cp:revision>12</cp:revision>
  <dc:subject/>
  <dc:title>SETTORE SERVIZI</dc:title>
</cp:coreProperties>
</file>